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>Обратный ход событий</w:t>
      </w:r>
      <w:r>
        <w:rPr>
          <w:sz w:val="28"/>
          <w:szCs w:val="28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Целостность и развитие информации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Все, что определяется понятием "информация", является в то же время и существующей реальностью ("КВ" №45). С другой стороны, любая реальность может существовать только как единое целое или как составная часть единого целого, т.е. в виде </w:t>
      </w:r>
      <w:r>
        <w:rPr>
          <w:i/>
          <w:iCs/>
          <w:lang w:val="ru-RU"/>
        </w:rPr>
        <w:t>системы</w:t>
      </w:r>
      <w:r>
        <w:rPr>
          <w:lang w:val="ru-RU"/>
        </w:rPr>
        <w:t>. Тогда целостность реальных объектов предопределяет и целостность информации, отражающей свойства этих объектов. Иначе способность отраженного разнообразия становиться информацией ("КВ" №44) может быть в значительной мере (если не полностью) утрачена, и тогда неоднозначность восприятия информации будет увеличиваться в зависимости от уменьшения ее целостности. Так, например, реконструкция здания будет тем больше зависеть от фантазии реставраторов, чем больше это здание было разрушено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В то же время, когда мы говорим о целостности информации, речь должна идти о </w:t>
      </w:r>
      <w:r>
        <w:rPr>
          <w:i/>
          <w:iCs/>
          <w:lang w:val="ru-RU"/>
        </w:rPr>
        <w:t>другой</w:t>
      </w:r>
      <w:r>
        <w:rPr>
          <w:lang w:val="ru-RU"/>
        </w:rPr>
        <w:t xml:space="preserve"> стороне этого понятия (ведь любая система - двухполюсная!), поскольку, если мы считаем нечто информацией, то ее целостность в виде компонентов системы ("КВ" №44) уже должна быть определена. Но другой такой стороной целостности информации очевидно не может быть ее </w:t>
      </w:r>
      <w:r>
        <w:rPr>
          <w:i/>
          <w:iCs/>
          <w:lang w:val="ru-RU"/>
        </w:rPr>
        <w:t>качество</w:t>
      </w:r>
      <w:r>
        <w:rPr>
          <w:lang w:val="ru-RU"/>
        </w:rPr>
        <w:t xml:space="preserve"> (полнота, достаточность, насыщенность), т.к. оно в какой-то мере присутствует всегда, в то время как целостность информации может либо быть, либо отсутствовать, поэтому она должна определяться только исходя из </w:t>
      </w:r>
      <w:r>
        <w:rPr>
          <w:i/>
          <w:iCs/>
          <w:lang w:val="ru-RU"/>
        </w:rPr>
        <w:t>непротиворечивости</w:t>
      </w:r>
      <w:r>
        <w:rPr>
          <w:lang w:val="ru-RU"/>
        </w:rPr>
        <w:t xml:space="preserve"> всех компонентов системы (в рамках которой существует информация) между собой, т.е. один компонент не должен исключать другой. Следовательно, компоненты системы должны не только присутствовать, но и взаимодействовать друг с другом так, чтобы эта система функционировала, т.е. поддерживала равновесие своих полюсов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Таким образом, </w:t>
      </w:r>
      <w:r>
        <w:rPr>
          <w:i/>
          <w:iCs/>
          <w:lang w:val="ru-RU"/>
        </w:rPr>
        <w:t>целостность информации - это ее способность обеспечивать взаимодействие между составными частями (данными) таким образом, чтобы возникающие противоречия устранялись в процессе этого взаимодействия</w:t>
      </w:r>
      <w:r>
        <w:rPr>
          <w:lang w:val="ru-RU"/>
        </w:rPr>
        <w:t>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Исходя из такого определения, можно отметить, что, если имеется некоторая информация, то она может быть как целостной, так и раздробленной (разобщенной, фрагментированной), или другими словами, информация может представлять собой либо единую систему, либо множество отдельных систем. Если информация не приведена в единую систему, то очевидно, что возникающие противоречия между разными системами не устраняются из-за отсутствия взаимодействия между ними. Но как же эти противоречия могут возникать, если изначально (на момент возникновения информации) их не было?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Все дело в том, что информация не только по содержанию, но и в своих основах </w:t>
      </w:r>
      <w:r>
        <w:rPr>
          <w:i/>
          <w:iCs/>
          <w:lang w:val="ru-RU"/>
        </w:rPr>
        <w:t>изменяется во времени</w:t>
      </w:r>
      <w:r>
        <w:rPr>
          <w:lang w:val="ru-RU"/>
        </w:rPr>
        <w:t xml:space="preserve">, т.е. обладает свойством </w:t>
      </w:r>
      <w:r>
        <w:rPr>
          <w:i/>
          <w:iCs/>
          <w:lang w:val="ru-RU"/>
        </w:rPr>
        <w:t>развития</w:t>
      </w:r>
      <w:r>
        <w:rPr>
          <w:lang w:val="ru-RU"/>
        </w:rPr>
        <w:t xml:space="preserve">, поэтому, если она остается изолированной, то противоречия с другой информацией возникают как по форме, так и по содержанию. Чтобы убедиться в этом, достаточно сравнить хотя бы древние клинописные тексты (до сих пор не расшифрованные), тексты 5-вековой давности и современные тексты и алфавиты. Однако не только основы (символы, условности, соглашения),  но и содержание информации меняется самым радикальным образом: наскальные рисунки и современные (в т.ч. объемные) фотографии, представления, основанные на 4-х сущностях (огонь, вода, воздух, земля) и на таблице Менделеева, первоначальные оценки возраста окружающего мира в 5-7 тыс. лет и сегодняшние оценки в 15-20 млрд. лет и т.д.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Давным-давно, когда люди излагали свои мысли на листах папируса и даже не предполагали, что их труды могут быть измерены в битах и байтах, уже появились не только многочисленные описания исторических событий (как, например у </w:t>
      </w:r>
      <w:r>
        <w:rPr>
          <w:i/>
          <w:iCs/>
          <w:lang w:val="ru-RU"/>
        </w:rPr>
        <w:t>Ливия</w:t>
      </w:r>
      <w:r>
        <w:rPr>
          <w:lang w:val="ru-RU"/>
        </w:rPr>
        <w:t xml:space="preserve">), но и созданы неувядающие в веках произведения искусства (такие как поэмы </w:t>
      </w:r>
      <w:r>
        <w:rPr>
          <w:i/>
          <w:iCs/>
          <w:lang w:val="ru-RU"/>
        </w:rPr>
        <w:t>Гомера</w:t>
      </w:r>
      <w:r>
        <w:rPr>
          <w:lang w:val="ru-RU"/>
        </w:rPr>
        <w:t xml:space="preserve">, песни </w:t>
      </w:r>
      <w:r>
        <w:rPr>
          <w:i/>
          <w:iCs/>
          <w:lang w:val="ru-RU"/>
        </w:rPr>
        <w:t>Вергилия</w:t>
      </w:r>
      <w:r>
        <w:rPr>
          <w:lang w:val="ru-RU"/>
        </w:rPr>
        <w:t xml:space="preserve">, трагедии </w:t>
      </w:r>
      <w:r>
        <w:rPr>
          <w:i/>
          <w:iCs/>
          <w:lang w:val="ru-RU"/>
        </w:rPr>
        <w:t>Эсхила</w:t>
      </w:r>
      <w:r>
        <w:rPr>
          <w:lang w:val="ru-RU"/>
        </w:rPr>
        <w:t xml:space="preserve">, элегии </w:t>
      </w:r>
      <w:r>
        <w:rPr>
          <w:i/>
          <w:iCs/>
          <w:lang w:val="ru-RU"/>
        </w:rPr>
        <w:t>Овидия</w:t>
      </w:r>
      <w:r>
        <w:rPr>
          <w:lang w:val="ru-RU"/>
        </w:rPr>
        <w:t>). Но как же мы о них узнали, ведь оригиналы большей части текстов не сохранились, также как и языки, на которых они были написаны? Это сейчас мы можем пользоваться словарями и грамматическими справочниками, а тогда их не было. К счастью для нас, сохранившиеся тексты не только многократно переписывались, но и переводились на более современные языки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Развитие информации как объективно существующей реальности в виде</w:t>
      </w:r>
      <w:r>
        <w:rPr>
          <w:i/>
          <w:iCs/>
          <w:lang w:val="ru-RU"/>
        </w:rPr>
        <w:t xml:space="preserve"> отраженного заранее известным способом разнообразия</w:t>
      </w:r>
      <w:r>
        <w:rPr>
          <w:lang w:val="ru-RU"/>
        </w:rPr>
        <w:t>, обусловлено двумя основными факторами: изменением носителя информации (в сторону увеличения объема сохраняемого разнообразия в единице массы носителя) и расширением границ отражаемого разнообразия (за пределы диапазонов восприятия органов чувств человека за счет применения технических устройств, и за пределы понятий, определяющих границы знаний).  Так, например, магнитооптические и электромагнитные носители уже стремительно вытесняют господствовавшие несколько веков бумажные носители информации, а применение радиотелескопов позволяет обнаруживать объекты (или их новые свойства), невидимые в оптическом диапазоне излучения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С другой стороны, сила абстракции достигает такой величины, что позволяет, например, с помощью ускорителей элементарных частиц проникать в глубины материи, которые "увидеть" (даже приборами) невозможно в принципе. Казалось бы, физический предел разложения материального объекта на составные части (элементарная частица) достигнут, и это может противоречить определению понятия "информация"  ("КВ" №43, аксиома 1). Однако количество этих "элементарных" частиц стало расти столь бурно, не говоря уже о разнообразии их свойств и взаимодействий, что оснований для такого вывода, по крайней мере пока, не предвидится. А вот возможность приведения всех (!) этих частиц в единую систему с помощью "кварков", число которых оказалось равным шести (!!!) - теперь-то мы знаем почему ("КВ" №№25-29) - как раз свидетельствует в пользу этого определения.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Таким образом, </w:t>
      </w:r>
      <w:r>
        <w:rPr>
          <w:i/>
          <w:iCs/>
          <w:lang w:val="ru-RU"/>
        </w:rPr>
        <w:t>развитие информации - это процесс расширения возможностей (усовершенствование средств, методов) для  более точного (адекватного, глубокого) отражения и сохранения разнообразия свойств реально существующих объектов путем усовершенствования как основ самой информации (алфавиты, языки, стандарты), так и основополагающих знаний о естественных законах</w:t>
      </w:r>
      <w:r>
        <w:rPr>
          <w:lang w:val="ru-RU"/>
        </w:rPr>
        <w:t>. Как и любой другой процесс, развитие информации проходит через определенные этапы, без которых оно не может обходиться, образуя уходящую в прошлое цепь событий из количественно-качественных переходов. Современный уровень развития информации содержит в себе весь предыдущий опыт, который не только обеспечивает последующий прогресс, но и позволяет, в конечном итоге, добраться до главной сути этого понятия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Информация вместе со своей сущностью оказывается настолько универсальным ключом для решения практически любых проблем, что ее прямая аналогия с понятием "богатство" (которое может получать развитие только в форме </w:t>
      </w:r>
      <w:r>
        <w:rPr>
          <w:i/>
          <w:iCs/>
          <w:lang w:val="ru-RU"/>
        </w:rPr>
        <w:t>капитала</w:t>
      </w:r>
      <w:r>
        <w:rPr>
          <w:lang w:val="ru-RU"/>
        </w:rPr>
        <w:t xml:space="preserve"> как функции применения знаний в процессе производства - "КВ" №№33-38) и его источником - новыми технологиями в форме точных </w:t>
      </w:r>
      <w:r>
        <w:rPr>
          <w:i/>
          <w:iCs/>
          <w:lang w:val="ru-RU"/>
        </w:rPr>
        <w:t>знаний</w:t>
      </w:r>
      <w:r>
        <w:rPr>
          <w:lang w:val="ru-RU"/>
        </w:rPr>
        <w:t xml:space="preserve">  как особого типа информации - уже становится достаточно очевидной, чтобы можно было понять, насколько велик может быть прогресс даже от самого малого продвижения вперед в этом направлении! </w:t>
      </w:r>
    </w:p>
    <w:p>
      <w:pPr>
        <w:pStyle w:val="Normal"/>
        <w:spacing w:lineRule="exact" w:line="200" w:before="120" w:after="0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 №46 (</w:t>
      </w:r>
      <w:r>
        <w:rPr>
          <w:rFonts w:eastAsia="Arial" w:cs="Arial" w:ascii="Arial" w:hAnsi="Arial"/>
          <w:b/>
          <w:bCs/>
          <w:i/>
          <w:iCs/>
          <w:color w:val="0000FF"/>
          <w:lang w:val="en-US"/>
        </w:rPr>
        <w:t>328</w:t>
      </w: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), 16.11.2000 г.</w:t>
      </w:r>
      <w:r>
        <w:rPr>
          <w:rFonts w:eastAsia="Arial" w:cs="Arial" w:ascii="Arial" w:hAnsi="Arial"/>
          <w:b/>
          <w:bCs/>
          <w:i/>
          <w:iCs/>
          <w:color w:val="0000FF"/>
          <w:lang w:val="en-US"/>
        </w:rPr>
        <w:t xml:space="preserve"> </w:t>
      </w:r>
    </w:p>
    <w:sectPr>
      <w:type w:val="nextPage"/>
      <w:pgSz w:w="12240" w:h="15840"/>
      <w:pgMar w:left="1134" w:right="618" w:gutter="0" w:header="0" w:top="42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8:46:00Z</dcterms:created>
  <dc:creator>Alexandre Katalov</dc:creator>
  <dc:description/>
  <dc:language>en-US</dc:language>
  <cp:lastModifiedBy>Alexandre Katalov</cp:lastModifiedBy>
  <cp:lastPrinted>2000-11-13T15:02:00Z</cp:lastPrinted>
  <dcterms:modified xsi:type="dcterms:W3CDTF">2001-04-06T06:38:00Z</dcterms:modified>
  <cp:revision>5</cp:revision>
  <dc:subject/>
  <dc:title>Обратный ход истории  Целостность и развитие информации</dc:title>
</cp:coreProperties>
</file>