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"Священная власть" систем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Что такое иерархия?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Сколько будет половина плюс половина? Анекдотический герой из-за этого вопроса даже на сдал экзамен по математике. "Вот нутром чую, - говорит, - что литр, а сказать не могу!" Но мог он и экзаменатора поставить в такое же положение, если бы взял да и возразил ему: "А Вы ведь тоже элементарных вещей не знаете, например, что такое иерархия?"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Да, такой вопрос застает врасплох практически наверняка, но если хорошенько поискать, то об иерархиях можно узнать ох как много диковинного, например, из 704-х </w:t>
      </w:r>
      <w:r>
        <w:rPr>
          <w:rFonts w:eastAsia="Times New Roman" w:cs="Times New Roman" w:ascii="Times New Roman" w:hAnsi="Times New Roman"/>
          <w:lang w:val="en-US"/>
        </w:rPr>
        <w:t>(!!!)</w:t>
      </w:r>
      <w:r>
        <w:rPr>
          <w:lang w:val="ru-RU"/>
        </w:rPr>
        <w:t xml:space="preserve"> статей только в </w:t>
      </w:r>
      <w:r>
        <w:rPr>
          <w:rFonts w:eastAsia="Times New Roman" w:cs="Times New Roman" w:ascii="Times New Roman" w:hAnsi="Times New Roman"/>
          <w:lang w:val="en-US"/>
        </w:rPr>
        <w:t>BRITANNICA-2000</w:t>
      </w:r>
      <w:r>
        <w:rPr>
          <w:lang w:val="ru-RU"/>
        </w:rPr>
        <w:t>. Однак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среди всей этой необъятной многоликости, наиболее вразумительное, пожалуй, следующее: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ИЕРАРХИЯ (от греч. hieros — священный и arche — власть), расположение частей или элементов целого в порядке от высшего к низшему", (Электронная энциклопедия "Кирилл и Мефодий")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Вот тебе раз! Части или элементы целого - это же о системах, значит </w:t>
      </w:r>
      <w:r>
        <w:rPr>
          <w:i/>
          <w:iCs/>
          <w:lang w:val="ru-RU"/>
        </w:rPr>
        <w:t>иерархия - это свойство систем</w:t>
      </w:r>
      <w:r>
        <w:rPr>
          <w:lang w:val="ru-RU"/>
        </w:rPr>
        <w:t xml:space="preserve">!!! Такое простое утверждение для науки пока не убедительно, поскольку она еще не знает, что такое система. Но мы то уже кое-что знаем по этой части ("КВ" №№25-28), и на этой основе можем сформулировать определение иерархии следующим образом: </w:t>
      </w:r>
      <w:r>
        <w:rPr>
          <w:i/>
          <w:iCs/>
          <w:lang w:val="ru-RU"/>
        </w:rPr>
        <w:t>иерархия - это способ объединения элементов системы в единое целое, обеспечивающий их взаимодействие и единообразную структуру связей между ними.</w:t>
      </w:r>
      <w:r>
        <w:rPr>
          <w:lang w:val="ru-RU"/>
        </w:rPr>
        <w:t xml:space="preserve"> Если теперь объяснить, каким образом осуществляется такое взаимодействие и почему структура связей может быть единообразной, то можно будет из этого определения вывести и все другие свойства этого понятия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Наиболее простой способ взаимодействия между элементами системы выглядит следующим образом: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Очевидно, что в системе ее элементы не могут существовать в виде простого множества, т.е. быть независимыми и равноправными относительно друг друга. Среди этого множества должен быть хотя бы один элемент, который объединяет все остальные элементы, т.е. обладает свойствами, определяемыми совокупностью других элементов. Следовательно, если среди множества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lang w:val="ru-RU"/>
        </w:rPr>
        <w:t xml:space="preserve"> такой элемент находится, то по отношению к другим элементам он образует </w:t>
      </w:r>
      <w:r>
        <w:rPr>
          <w:i/>
          <w:iCs/>
          <w:lang w:val="ru-RU"/>
        </w:rPr>
        <w:t>вышестоящий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уровень</w:t>
      </w:r>
      <w:r>
        <w:rPr>
          <w:lang w:val="ru-RU"/>
        </w:rPr>
        <w:t xml:space="preserve">,  а его свойства формируются связями с </w:t>
      </w:r>
      <w:r>
        <w:rPr>
          <w:i/>
          <w:iCs/>
          <w:lang w:val="ru-RU"/>
        </w:rPr>
        <w:t>подчиненными</w:t>
      </w:r>
      <w:r>
        <w:rPr>
          <w:lang w:val="ru-RU"/>
        </w:rPr>
        <w:t xml:space="preserve"> элементами на следующем уровне, т.е. образуется </w:t>
      </w:r>
      <w:r>
        <w:rPr>
          <w:i/>
          <w:iCs/>
          <w:lang w:val="ru-RU"/>
        </w:rPr>
        <w:t>элементарная иерархия</w:t>
      </w:r>
      <w:r>
        <w:rPr>
          <w:lang w:val="ru-RU"/>
        </w:rPr>
        <w:t>, которая имеет только два уровн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60960</wp:posOffset>
                </wp:positionV>
                <wp:extent cx="1000125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0.25pt;mso-wrap-distance-left:9pt;mso-wrap-distance-right:9pt;mso-wrap-distance-top:0pt;mso-wrap-distance-bottom:0pt;margin-top:4.8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firstLine="170"/>
                        <w:jc w:val="center"/>
                        <w:rPr/>
                      </w:pPr>
                      <w:r>
                        <w:rPr/>
                        <w:pict>
                          <v:group id="shape_0" style="position:absolute;margin-left:6.25pt;margin-top:1.7pt;width:70.95pt;height:49.35pt" coordorigin="125,34" coordsize="1419,987">
                            <v:line id="shape_0" from="934,288" to="1329,6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29,321" to="784,64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51,288" to="689,6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672;top:34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55;top:654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546;top:643;width:289;height:289">
                              <v:shape id="shape_0" stroked="f" o:allowincell="f" style="position:absolute;left:546;top:643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546;top:643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125;top:643;width:289;height:289">
                              <v:shape id="shape_0" stroked="f" o:allowincell="f" style="position:absolute;left:125;top:643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125;top:643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oval id="shape_0" fillcolor="#e0e0e0" stroked="t" o:allowincell="f" style="position:absolute;left:1255;top:643;width:288;height:288;mso-wrap-style:none;v-text-anchor:middle">
                              <v:fill o:detectmouseclick="t" type="solid" color2="#1f1f1f"/>
                              <v:stroke color="black" weight="9360" joinstyle="round" endcap="flat"/>
                              <w10:wrap type="none"/>
                            </v:oval>
                            <v:oval id="shape_0" fillcolor="#e0e0e0" stroked="t" o:allowincell="f" style="position:absolute;left:668;top:34;width:288;height:288;mso-wrap-style:none;v-text-anchor:middle">
                              <v:fill o:detectmouseclick="t" type="solid" color2="#1f1f1f"/>
                              <v:stroke color="black" weight="9360" joinstyle="round" endcap="flat"/>
                              <w10:wrap type="none"/>
                            </v:oval>
                            <v:shape id="shape_0" stroked="f" o:allowincell="f" style="position:absolute;left:923;top:732;width:477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. . 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9375</wp:posOffset>
                </wp:positionH>
                <wp:positionV relativeFrom="paragraph">
                  <wp:posOffset>21590</wp:posOffset>
                </wp:positionV>
                <wp:extent cx="901065" cy="62674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080" cy="626760"/>
                          <a:chOff x="0" y="0"/>
                          <a:chExt cx="901080" cy="626760"/>
                        </a:xfrm>
                      </wpg:grpSpPr>
                      <wps:wsp>
                        <wps:cNvSpPr/>
                        <wps:spPr>
                          <a:xfrm>
                            <a:off x="513720" y="161280"/>
                            <a:ext cx="25164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82160"/>
                            <a:ext cx="35640" cy="20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61280"/>
                            <a:ext cx="21528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938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480" y="38664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664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7480" y="38664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880" y="443160"/>
                            <a:ext cx="303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1.7pt;width:70.95pt;height:49.35pt" coordorigin="125,34" coordsize="1419,987">
                <v:line id="shape_0" from="934,288" to="1329,6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9,321" to="784,64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351,288" to="689,6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shape id="shape_0" stroked="f" o:allowincell="f" style="position:absolute;left:672;top:3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65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6;top:643;width:289;height:289">
                  <v:shape id="shape_0" stroked="f" o:allowincell="f" style="position:absolute;left:546;top:64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546;top:643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125;top:643;width:289;height:289">
                  <v:shape id="shape_0" stroked="f" o:allowincell="f" style="position:absolute;left:125;top:64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125;top:643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oval id="shape_0" fillcolor="#e0e0e0" stroked="t" o:allowincell="f" style="position:absolute;left:1255;top:643;width:288;height:288;mso-wrap-style:none;v-text-anchor:middle">
                  <v:fill o:detectmouseclick="t" type="solid" color2="#1f1f1f"/>
                  <v:stroke color="black" weight="9360" joinstyle="round" endcap="flat"/>
                  <w10:wrap type="none"/>
                </v:oval>
                <v:oval id="shape_0" fillcolor="#e0e0e0" stroked="t" o:allowincell="f" style="position:absolute;left:668;top:34;width:288;height:288;mso-wrap-style:none;v-text-anchor:middle">
                  <v:fill o:detectmouseclick="t" type="solid" color2="#1f1f1f"/>
                  <v:stroke color="black" weight="9360" joinstyle="round" endcap="flat"/>
                  <w10:wrap type="none"/>
                </v:oval>
                <v:shape id="shape_0" stroked="f" o:allowincell="f" style="position:absolute;left:923;top:732;width:47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Подчиненные элементы должны располагаться в строго определенной последовательности, т.е. образовывать </w:t>
      </w:r>
      <w:r>
        <w:rPr>
          <w:i/>
          <w:iCs/>
          <w:lang w:val="ru-RU"/>
        </w:rPr>
        <w:t>список</w:t>
      </w:r>
      <w:r>
        <w:rPr>
          <w:lang w:val="ru-RU"/>
        </w:rPr>
        <w:t xml:space="preserve"> или соответствовать позициям натурального ряда чисел. Однако, среди подчиненных элементов могут появиться и такие, которые объединяют свойства некоторой части других элементов списка или, что то же самое,  несколько элементарных иерархий могут объединяться в одну иерархию, например, в следующем виде: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Как видно из этого примера, для каждого элемента системы основной характеристикой является </w:t>
      </w:r>
      <w:r>
        <w:rPr>
          <w:i/>
          <w:iCs/>
          <w:lang w:val="ru-RU"/>
        </w:rPr>
        <w:t>позиция</w:t>
      </w:r>
      <w:r>
        <w:rPr>
          <w:lang w:val="ru-RU"/>
        </w:rPr>
        <w:t xml:space="preserve"> в иерархической структуре, которая может определяться однозначно двумя способами: по </w:t>
      </w:r>
      <w:r>
        <w:rPr>
          <w:i/>
          <w:iCs/>
          <w:lang w:val="ru-RU"/>
        </w:rPr>
        <w:t>абсолютному номеру</w:t>
      </w:r>
      <w:r>
        <w:rPr>
          <w:lang w:val="ru-RU"/>
        </w:rPr>
        <w:t xml:space="preserve"> позиции, исходя из порядка расположения элементов, показанного на рисунке, или по иерархической </w:t>
      </w:r>
      <w:r>
        <w:rPr>
          <w:i/>
          <w:iCs/>
          <w:lang w:val="ru-RU"/>
        </w:rPr>
        <w:t>вертикали</w:t>
      </w:r>
      <w:r>
        <w:rPr>
          <w:lang w:val="ru-RU"/>
        </w:rPr>
        <w:t>, например, для позиции с абсолютным номером 8, вертикаль определяется как 1(</w:t>
      </w:r>
      <w:r>
        <w:rPr>
          <w:rFonts w:eastAsia="Times New Roman" w:cs="Times New Roman" w:ascii="Times New Roman" w:hAnsi="Times New Roman"/>
          <w:lang w:val="en-US"/>
        </w:rPr>
        <w:t xml:space="preserve">I) - 1(II) - 3(III) - 3(IV), </w:t>
      </w:r>
      <w:r>
        <w:rPr>
          <w:lang w:val="ru-RU"/>
        </w:rPr>
        <w:t xml:space="preserve">где первое число означает </w:t>
      </w:r>
      <w:r>
        <w:rPr>
          <w:i/>
          <w:iCs/>
          <w:lang w:val="ru-RU"/>
        </w:rPr>
        <w:t>номер списка</w:t>
      </w:r>
      <w:r>
        <w:rPr>
          <w:lang w:val="ru-RU"/>
        </w:rPr>
        <w:t xml:space="preserve">,  (на рисунке он вынесен отдельно от позиции), а число в скобках - номер уровня иерархии. Каждая позиция, имеющая подчиненные позиции, является </w:t>
      </w:r>
      <w:r>
        <w:rPr>
          <w:i/>
          <w:iCs/>
          <w:lang w:val="ru-RU"/>
        </w:rPr>
        <w:t>вершиной</w:t>
      </w:r>
      <w:r>
        <w:rPr>
          <w:lang w:val="ru-RU"/>
        </w:rPr>
        <w:t xml:space="preserve"> элементарной иерархии, (на рисунке это позиции с абсолютными номерами 1, 2, 5, 10, 12), а все остальные позиции образуют </w:t>
      </w:r>
      <w:r>
        <w:rPr>
          <w:i/>
          <w:iCs/>
          <w:lang w:val="ru-RU"/>
        </w:rPr>
        <w:t>контур</w:t>
      </w:r>
      <w:r>
        <w:rPr>
          <w:lang w:val="ru-RU"/>
        </w:rPr>
        <w:t xml:space="preserve"> иерархии (позиции 3, 4, 6, 7, 8, 9, 11, 13, 14, 15, 16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4365</wp:posOffset>
                </wp:positionH>
                <wp:positionV relativeFrom="paragraph">
                  <wp:posOffset>26670</wp:posOffset>
                </wp:positionV>
                <wp:extent cx="199771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93.65pt;mso-wrap-distance-left:9pt;mso-wrap-distance-right:9pt;mso-wrap-distance-top:0pt;mso-wrap-distance-bottom:0pt;margin-top:2.1pt;mso-position-vertical-relative:text;margin-left: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firstLine="170"/>
                        <w:jc w:val="center"/>
                        <w:rPr/>
                      </w:pPr>
                      <w:r>
                        <w:rPr/>
                        <w:pict>
                          <v:group id="shape_0" style="position:absolute;margin-left:0.05pt;margin-top:1.65pt;width:155.55pt;height:91.05pt" coordorigin="1,33" coordsize="3111,1821">
                            <v:shape id="shape_0" fillcolor="#e0e0e0" stroked="f" o:allowincell="f" style="position:absolute;left:1;top:33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type="solid" color2="#1f1f1f"/>
                              <v:stroke color="#3465a4" joinstyle="round" endcap="flat"/>
                              <w10:wrap type="none"/>
                            </v:shape>
                            <v:shape id="shape_0" fillcolor="#e0e0e0" stroked="f" o:allowincell="f" style="position:absolute;left:1;top:432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</w:t>
                                    </w:r>
                                  </w:p>
                                </w:txbxContent>
                              </v:textbox>
                              <v:fill o:detectmouseclick="t" type="solid" color2="#1f1f1f"/>
                              <v:stroke color="#3465a4" joinstyle="round" endcap="flat"/>
                              <w10:wrap type="none"/>
                            </v:shape>
                            <v:shape id="shape_0" fillcolor="#e0e0e0" stroked="f" o:allowincell="f" style="position:absolute;left:1;top:985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I</w:t>
                                    </w:r>
                                  </w:p>
                                </w:txbxContent>
                              </v:textbox>
                              <v:fill o:detectmouseclick="t" type="solid" color2="#1f1f1f"/>
                              <v:stroke color="#3465a4" joinstyle="round" endcap="flat"/>
                              <w10:wrap type="none"/>
                            </v:shape>
                            <v:shape id="shape_0" fillcolor="#e0e0e0" stroked="f" o:allowincell="f" style="position:absolute;left:1;top:1562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V</w:t>
                                    </w:r>
                                  </w:p>
                                </w:txbxContent>
                              </v:textbox>
                              <v:fill o:detectmouseclick="t" type="solid" color2="#1f1f1f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2;top:1338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13;top:1344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35;top:1344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31;top:1338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09;top:1338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00;top:1338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0;top:765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18;top:765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22;top:765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36;top:765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00;top:771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7;top:216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26;top:765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41;top:216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205,653" to="1600,1020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5,666" to="972,10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3,1252" to="2920,15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73,1239" to="2460,154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4,1274" to="2544,156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92,1252" to="1679,15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93,1285" to="1293,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6,1262" to="1203,156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44,699" to="2931,9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55,699" to="2555,9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57,688" to="2444,98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49,699" to="1292,9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6,699" to="1059,98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02,191" to="2410,50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82,202" to="1613,48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790;top:1556;width:289;height:289">
                              <v:shape id="shape_0" stroked="f" o:allowincell="f" style="position:absolute;left:2790;top:1556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2790;top:1556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1538;top:1556;width:289;height:289">
                              <v:shape id="shape_0" stroked="f" o:allowincell="f" style="position:absolute;left:1538;top:1556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8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1538;top:1556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1143;top:1565;width:289;height:289">
                              <v:shape id="shape_0" stroked="f" o:allowincell="f" style="position:absolute;left:1143;top:1565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7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1143;top:1565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744;top:1565;width:289;height:289">
                              <v:shape id="shape_0" stroked="f" o:allowincell="f" style="position:absolute;left:744;top:1565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744;top:1565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shape id="shape_0" stroked="f" o:allowincell="f" style="position:absolute;left:2409;top:978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82;top:1565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#e0e0e0" stroked="t" o:allowincell="f" style="position:absolute;left:2393;top:1554;width:288;height:288;mso-wrap-style:none;v-text-anchor:middle">
                              <v:fill o:detectmouseclick="t" type="solid" color2="#1f1f1f"/>
                              <v:stroke color="black" weight="9360" joinstyle="round" endcap="flat"/>
                              <w10:wrap type="none"/>
                            </v:oval>
                            <v:group id="shape_0" style="position:absolute;left:1994;top:1554;width:289;height:289">
                              <v:shape id="shape_0" stroked="f" o:allowincell="f" style="position:absolute;left:1994;top:1554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1994;top:1554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oval id="shape_0" fillcolor="#e0e0e0" stroked="t" o:allowincell="f" style="position:absolute;left:2405;top:978;width:288;height:288;mso-wrap-style:none;v-text-anchor:middle">
                              <v:fill o:detectmouseclick="t" type="solid" color2="#1f1f1f"/>
                              <v:stroke color="black" weight="9360" joinstyle="round" endcap="flat"/>
                              <w10:wrap type="none"/>
                            </v:oval>
                            <v:group id="shape_0" style="position:absolute;left:2405;top:424;width:293;height:289">
                              <v:shape id="shape_0" stroked="f" o:allowincell="f" style="position:absolute;left:2409;top:424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2405;top:424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2823;top:978;width:289;height:289">
                              <v:shape id="shape_0" stroked="f" o:allowincell="f" style="position:absolute;left:2823;top:978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2823;top:978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1972;top:978;width:289;height:289">
                              <v:shape id="shape_0" stroked="f" o:allowincell="f" style="position:absolute;left:1972;top:978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1972;top:978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1614;top:46;width:293;height:289">
                              <v:shape id="shape_0" stroked="f" o:allowincell="f" style="position:absolute;left:1618;top:46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1614;top:46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1155;top:989;width:293;height:289">
                              <v:shape id="shape_0" stroked="f" o:allowincell="f" style="position:absolute;left:1159;top:989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1155;top:989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938;top:424;width:293;height:289">
                              <v:shape id="shape_0" stroked="f" o:allowincell="f" style="position:absolute;left:942;top:424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938;top:424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shape id="shape_0" stroked="f" o:allowincell="f" style="position:absolute;left:1531;top:997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#e0e0e0" stroked="t" o:allowincell="f" style="position:absolute;left:1533;top:997;width:288;height:288;mso-wrap-style:none;v-text-anchor:middle">
                              <v:fill o:detectmouseclick="t" type="solid" color2="#1f1f1f"/>
                              <v:stroke color="black" weight="9360" joinstyle="round" endcap="flat"/>
                              <w10:wrap type="none"/>
                            </v:oval>
                            <v:group id="shape_0" style="position:absolute;left:772;top:990;width:289;height:289">
                              <v:shape id="shape_0" stroked="f" o:allowincell="f" style="position:absolute;left:772;top:990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772;top:990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group id="shape_0" style="position:absolute;left:384;top:990;width:289;height:289">
                              <v:shape id="shape_0" stroked="f" o:allowincell="f" style="position:absolute;left:384;top:990;width:288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#e0e0e0" stroked="t" o:allowincell="f" style="position:absolute;left:384;top:990;width:288;height:288;mso-wrap-style:none;v-text-anchor:middle">
                                <v:fill o:detectmouseclick="t" type="solid" color2="#1f1f1f"/>
                                <v:stroke color="black" weight="9360" joinstyle="round" endcap="flat"/>
                                <w10:wrap type="none"/>
                              </v:oval>
                            </v:group>
                            <v:shape id="shape_0" stroked="f" o:allowincell="f" style="position:absolute;left:364;top:780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20955</wp:posOffset>
                </wp:positionV>
                <wp:extent cx="1975485" cy="1156335"/>
                <wp:effectExtent l="0" t="0" r="5080" b="863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156320"/>
                          <a:chOff x="0" y="0"/>
                          <a:chExt cx="1975320" cy="115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44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44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9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828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8323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323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828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828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828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464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464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464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464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468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16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464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6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64640" y="393840"/>
                            <a:ext cx="25164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402120"/>
                            <a:ext cx="233640" cy="21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774000"/>
                            <a:ext cx="1828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9160" y="765720"/>
                            <a:ext cx="182880" cy="19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8804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774000"/>
                            <a:ext cx="1828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79488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780480"/>
                            <a:ext cx="1828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423000"/>
                            <a:ext cx="18288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42300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080" y="415800"/>
                            <a:ext cx="1828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423000"/>
                            <a:ext cx="9144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423000"/>
                            <a:ext cx="9144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00440"/>
                            <a:ext cx="323280" cy="19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880" y="107280"/>
                            <a:ext cx="27432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840" y="96696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96696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97272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960" y="97272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8920" y="6001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972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8840" y="96588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5400" y="96588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6400" y="60012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26400" y="248400"/>
                            <a:ext cx="18612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60012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1720" y="60012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200" y="8280"/>
                            <a:ext cx="18612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960" y="606960"/>
                            <a:ext cx="18612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080" y="248400"/>
                            <a:ext cx="18612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1640" y="6120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61200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9600" y="60768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60" y="607680"/>
                            <a:ext cx="1836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400" y="474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.65pt;width:155.55pt;height:91.05pt" coordorigin="1,33" coordsize="3111,1821">
                <v:shape id="shape_0" fillcolor="#e0e0e0" stroked="f" o:allowincell="f" style="position:absolute;left:1;top:3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  <v:shape id="shape_0" fillcolor="#e0e0e0" stroked="f" o:allowincell="f" style="position:absolute;left:1;top:43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</w:t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  <v:shape id="shape_0" fillcolor="#e0e0e0" stroked="f" o:allowincell="f" style="position:absolute;left:1;top:98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I</w:t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  <v:shape id="shape_0" fillcolor="#e0e0e0" stroked="f" o:allowincell="f" style="position:absolute;left:1;top:156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V</w:t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  <v:shape id="shape_0" stroked="f" o:allowincell="f" style="position:absolute;left:722;top:133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;top:134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34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33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33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133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76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;top:76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76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6;top:76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77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21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76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21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5,653" to="1600,1020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605,666" to="972,10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633,1252" to="2920,15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173,1239" to="2460,154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544,1274" to="2544,156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92,1252" to="1679,15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93,1285" to="1293,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16,1262" to="1203,156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644,699" to="2931,9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55,699" to="2555,9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157,688" to="2444,98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149,699" to="1292,9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16,699" to="1059,98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902,191" to="2410,50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182,202" to="1613,48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790;top:1556;width:289;height:289">
                  <v:shape id="shape_0" stroked="f" o:allowincell="f" style="position:absolute;left:2790;top:155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2790;top:1556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1538;top:1556;width:289;height:289">
                  <v:shape id="shape_0" stroked="f" o:allowincell="f" style="position:absolute;left:1538;top:155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1538;top:1556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1143;top:1565;width:289;height:289">
                  <v:shape id="shape_0" stroked="f" o:allowincell="f" style="position:absolute;left:1143;top:156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1143;top:1565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744;top:1565;width:289;height:289">
                  <v:shape id="shape_0" stroked="f" o:allowincell="f" style="position:absolute;left:744;top:156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744;top:1565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2409;top:97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56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e0e0e0" stroked="t" o:allowincell="f" style="position:absolute;left:2393;top:1554;width:288;height:288;mso-wrap-style:none;v-text-anchor:middle">
                  <v:fill o:detectmouseclick="t" type="solid" color2="#1f1f1f"/>
                  <v:stroke color="black" weight="9360" joinstyle="round" endcap="flat"/>
                  <w10:wrap type="none"/>
                </v:oval>
                <v:group id="shape_0" style="position:absolute;left:1994;top:1554;width:289;height:289">
                  <v:shape id="shape_0" stroked="f" o:allowincell="f" style="position:absolute;left:1994;top:155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1994;top:1554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oval id="shape_0" fillcolor="#e0e0e0" stroked="t" o:allowincell="f" style="position:absolute;left:2405;top:978;width:288;height:288;mso-wrap-style:none;v-text-anchor:middle">
                  <v:fill o:detectmouseclick="t" type="solid" color2="#1f1f1f"/>
                  <v:stroke color="black" weight="9360" joinstyle="round" endcap="flat"/>
                  <w10:wrap type="none"/>
                </v:oval>
                <v:group id="shape_0" style="position:absolute;left:2405;top:424;width:293;height:289">
                  <v:shape id="shape_0" stroked="f" o:allowincell="f" style="position:absolute;left:2409;top:42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2405;top:424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2823;top:978;width:289;height:289">
                  <v:shape id="shape_0" stroked="f" o:allowincell="f" style="position:absolute;left:2823;top:97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2823;top:978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1972;top:978;width:289;height:289">
                  <v:shape id="shape_0" stroked="f" o:allowincell="f" style="position:absolute;left:1972;top:97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1972;top:978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1614;top:46;width:293;height:289">
                  <v:shape id="shape_0" stroked="f" o:allowincell="f" style="position:absolute;left:1618;top:4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1614;top:46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1155;top:989;width:293;height:289">
                  <v:shape id="shape_0" stroked="f" o:allowincell="f" style="position:absolute;left:1159;top:989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1155;top:989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938;top:424;width:293;height:289">
                  <v:shape id="shape_0" stroked="f" o:allowincell="f" style="position:absolute;left:942;top:42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938;top:424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1531;top:99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e0e0e0" stroked="t" o:allowincell="f" style="position:absolute;left:1533;top:997;width:288;height:288;mso-wrap-style:none;v-text-anchor:middle">
                  <v:fill o:detectmouseclick="t" type="solid" color2="#1f1f1f"/>
                  <v:stroke color="black" weight="9360" joinstyle="round" endcap="flat"/>
                  <w10:wrap type="none"/>
                </v:oval>
                <v:group id="shape_0" style="position:absolute;left:772;top:990;width:289;height:289">
                  <v:shape id="shape_0" stroked="f" o:allowincell="f" style="position:absolute;left:772;top:99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772;top:990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group id="shape_0" style="position:absolute;left:384;top:990;width:289;height:289">
                  <v:shape id="shape_0" stroked="f" o:allowincell="f" style="position:absolute;left:384;top:99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0e0" stroked="t" o:allowincell="f" style="position:absolute;left:384;top:990;width:288;height:288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364;top:78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 xml:space="preserve">Очевидно, что если при количестве уровней больше двух, каждую элементарную иерархию представить в виде одной позиции, то в итоге получится только одна элементарная иерархия. Следовательно, познание любого реального объекта начинается с элементарной иерархии, позиции второго уровня которой можно рассматривать как относительно самостоятельные объекты. В свою очередь, познание этих объектов второго уровня может привести к появлению следующего уровня иерархии и изменению ее контура. Тогда, если исходить из нашей предпосылки, что любой реальный объект - это система, ("КВ" №28), то следует сделать очевидный вывод, который можно сформулировать как </w:t>
      </w:r>
      <w:r>
        <w:rPr>
          <w:i/>
          <w:iCs/>
          <w:lang w:val="ru-RU"/>
        </w:rPr>
        <w:t>закон иерархии</w:t>
      </w:r>
      <w:r>
        <w:rPr>
          <w:lang w:val="ru-RU"/>
        </w:rPr>
        <w:t xml:space="preserve">: </w:t>
      </w:r>
      <w:r>
        <w:rPr>
          <w:i/>
          <w:iCs/>
          <w:lang w:val="ru-RU"/>
        </w:rPr>
        <w:t>структура элементов любой системы, отражающей свойства реального объекта, есть совокупность элементарных иерархий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Этот закон можно наглядно проиллюстрировать с помощью геометрических объектов, т.к. уже давно известно, что любой многоугольник даже неправильной формы можно сложить из треугольников. Очевидно, что предельным случаем для элементарной иерархии являются полюсы системы, в то время как предельным случаем иерархии полюсов системы являются ее компоненты. Таким образом, </w:t>
      </w:r>
      <w:r>
        <w:rPr>
          <w:i/>
          <w:iCs/>
          <w:lang w:val="ru-RU"/>
        </w:rPr>
        <w:t>избыточность системы устраняется путем перехода от ее элементов к компонентам в соответствии с основным законом систем</w:t>
      </w:r>
      <w:r>
        <w:rPr>
          <w:lang w:val="ru-RU"/>
        </w:rPr>
        <w:t xml:space="preserve"> ("КВ" №27). В свою очередь, отдельные системы обладают свойством взаимодействовать с другими системами. Наглядным примером такого взаимодействия является система органов чувств человека, которая выглядит следующим образом:</w:t>
      </w:r>
    </w:p>
    <w:p>
      <w:pPr>
        <w:pStyle w:val="Normal"/>
        <w:spacing w:lineRule="exact" w:line="200"/>
        <w:ind w:firstLine="170"/>
        <w:jc w:val="both"/>
        <w:rPr>
          <w:lang w:val="ru-RU"/>
        </w:rPr>
      </w:pPr>
      <w:r>
        <w:rPr>
          <w:lang w:val="ru-RU"/>
        </w:rPr>
        <w:t>Полюсы системы определяются по способу воздействия на органы чувств, т.е. путем непосредственного контакта, (вещественный), или на расстоянии, (волновой). Компонентами системы являются: Ос - осязание, Об - обоняние, Вк - вкус, Зр - зрение, Сл - слух, Гр - гравитации (вестибулярный аппарат). Соответствие элементов этой системы ее общему определению и основному закону систем видимо не случайно, а свидетельствует как раз о том, что она уже достаточно хорошо изучена. Однако, хорошо изученной является также подсистема органов осязания, которая выглядит следующим образо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4365</wp:posOffset>
                </wp:positionH>
                <wp:positionV relativeFrom="paragraph">
                  <wp:posOffset>22225</wp:posOffset>
                </wp:positionV>
                <wp:extent cx="2523490" cy="8261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65.05pt;mso-wrap-distance-left:9pt;mso-wrap-distance-right:9pt;mso-wrap-distance-top:0pt;mso-wrap-distance-bottom:0pt;margin-top:1.75pt;mso-position-vertical-relative:text;margin-left: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firstLine="170"/>
                        <w:rPr/>
                      </w:pPr>
                      <w:r>
                        <w:rPr/>
                        <w:pict>
                          <v:group id="shape_0" style="position:absolute;margin-left:-0.25pt;margin-top:0.25pt;width:198.9pt;height:66.5pt" coordorigin="-5,5" coordsize="3978,1330">
                            <v:line id="shape_0" from="2909,886" to="3806,886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342,741" to="3342,102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810,886" to="3810,103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905,886" to="2905,103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3612;top:1036;width:35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Гр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722;top:1037;width:35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Зр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3163;top:1037;width:35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л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383,601" to="2691,60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312,889" to="2209,88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744,745" to="1744,103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212,889" to="2212,1035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308,889" to="1308,1035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2015;top:1039;width:35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к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125;top:1040;width:35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572;top:1040;width:35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Об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539,307" to="2539,59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115;top:452;width:1262;height:45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щественны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710;top:448;width:1262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олново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852;top:9;width:1372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tabs>
                                        <w:tab w:val="left" w:pos="1276" w:leader="none"/>
                                      </w:tabs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Органы чувств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f" o:allowincell="f" style="position:absolute;left:-5;top:1041;width:1049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омпонент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-5;top:445;width:1047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олюс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-5;top:5;width:1047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рши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2526030" cy="844550"/>
                <wp:effectExtent l="0" t="2540" r="5080" b="863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844560"/>
                          <a:chOff x="0" y="0"/>
                          <a:chExt cx="2526120" cy="844560"/>
                        </a:xfrm>
                      </wpg:grpSpPr>
                      <wps:wsp>
                        <wps:cNvSpPr/>
                        <wps:spPr>
                          <a:xfrm>
                            <a:off x="1850400" y="55944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46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559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559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6800" y="654840"/>
                            <a:ext cx="227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655200"/>
                            <a:ext cx="227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655200"/>
                            <a:ext cx="227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37836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6124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46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561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561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2680" y="656640"/>
                            <a:ext cx="227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657360"/>
                            <a:ext cx="227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657360"/>
                            <a:ext cx="227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5320" y="1918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283680"/>
                            <a:ext cx="802080" cy="2865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ще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281160"/>
                            <a:ext cx="80208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олново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2520"/>
                            <a:ext cx="8719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Органы чувст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720"/>
                            <a:ext cx="66672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66564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ю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ши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0.25pt;width:198.9pt;height:66.5pt" coordorigin="-5,5" coordsize="3978,1330">
                <v:line id="shape_0" from="2909,886" to="3806,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42,741" to="3342,10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0,886" to="3810,10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886" to="2905,10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612;top:1036;width:35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р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722;top:1037;width:35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р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3163;top:1037;width:35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л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383,601" to="2691,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12,889" to="2209,8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4,745" to="1744,10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12,889" to="2212,10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08,889" to="1308,10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2015;top:1039;width:35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к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125;top:1040;width:35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с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572;top:1040;width:35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539,307" to="2539,5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115;top:452;width:126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ще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710;top:448;width:126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олновой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852;top:9;width:1372;height:2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Органы чувст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f" o:allowincell="f" style="position:absolute;left:-5;top:1041;width:10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-5;top:445;width:104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юс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-5;top:5;width:104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шина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Полюсы системы определяются по характеру ощущений, т.е. ощущение механического воздействия, (физический), или изменения состояния, (психический). Компонентами системы являются: Тк - тактильный, Дв - давления, Мс - мышечно-суставной, Вб - вибрации, Тм - температурный, Бл - болев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4365</wp:posOffset>
                </wp:positionH>
                <wp:positionV relativeFrom="paragraph">
                  <wp:posOffset>78740</wp:posOffset>
                </wp:positionV>
                <wp:extent cx="2523490" cy="9163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402" w:leader="none"/>
                              </w:tabs>
                              <w:spacing w:lineRule="exact" w:line="200"/>
                              <w:ind w:firstLine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72.15pt;mso-wrap-distance-left:9pt;mso-wrap-distance-right:9pt;mso-wrap-distance-top:0pt;mso-wrap-distance-bottom:0pt;margin-top:6.2pt;mso-position-vertical-relative:text;margin-left: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402" w:leader="none"/>
                        </w:tabs>
                        <w:spacing w:lineRule="exact" w:line="200"/>
                        <w:ind w:firstLine="170"/>
                        <w:rPr/>
                      </w:pPr>
                      <w:r>
                        <w:rPr/>
                        <w:pict>
                          <v:group id="shape_0" style="position:absolute;margin-left:1.4pt;margin-top:1.15pt;width:197.2pt;height:67.35pt" coordorigin="28,23" coordsize="3944,1347">
                            <v:line id="shape_0" from="2918,904" to="3807,90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347,759" to="3347,1046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811,904" to="3811,105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914,904" to="2914,105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3615;top:1054;width:354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Бл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733;top:1055;width:354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б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3170;top:1055;width:354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Тм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396,619" to="2702,61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334,907" to="2223,907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763,763" to="1763,105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227,907" to="2227,105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330,907" to="1330,105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2031;top:1057;width:354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149;top:1058;width:354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Тк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592;top:1058;width:354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Дв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551,325" to="2551,617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139;top:470;width:125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Физически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721;top:466;width:125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сихически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657;top:28;width:1814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tabs>
                                        <w:tab w:val="left" w:pos="1276" w:leader="none"/>
                                      </w:tabs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Подсистема осязания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f" o:allowincell="f" style="position:absolute;left:28;top:1075;width:1040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омпонент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28;top:463;width:1038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олюс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28;top:23;width:1038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рши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14605</wp:posOffset>
                </wp:positionV>
                <wp:extent cx="2505075" cy="854710"/>
                <wp:effectExtent l="0" t="1905" r="5080" b="1117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854640"/>
                          <a:chOff x="0" y="0"/>
                          <a:chExt cx="2505240" cy="854640"/>
                        </a:xfrm>
                      </wpg:grpSpPr>
                      <wps:wsp>
                        <wps:cNvSpPr/>
                        <wps:spPr>
                          <a:xfrm>
                            <a:off x="1835280" y="5594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46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559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559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720" y="654840"/>
                            <a:ext cx="225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655200"/>
                            <a:ext cx="225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655200"/>
                            <a:ext cx="225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720" y="37836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612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6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561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561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656640"/>
                            <a:ext cx="225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657360"/>
                            <a:ext cx="225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657360"/>
                            <a:ext cx="225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1918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283680"/>
                            <a:ext cx="79488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зическ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81160"/>
                            <a:ext cx="79488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сихическ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3240"/>
                            <a:ext cx="11523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Подсистема осязан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8160"/>
                            <a:ext cx="66096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65988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ю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5988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ши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.15pt;width:197.2pt;height:67.35pt" coordorigin="28,23" coordsize="3944,1347">
                <v:line id="shape_0" from="2918,904" to="3807,9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47,759" to="3347,10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1,904" to="3811,10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14,904" to="2914,10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615;top:1054;width:35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733;top:1055;width:35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б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3170;top:1055;width:35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м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396,619" to="2702,6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34,907" to="2223,9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63,763" to="1763,10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27,907" to="2227,10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30,907" to="1330,10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2031;top:1057;width:35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149;top:1058;width:35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к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592;top:1058;width:35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в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551,325" to="2551,6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139;top:470;width:125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зический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721;top:466;width:125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сихический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657;top:28;width:1814;height:2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Подсистема осязания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f" o:allowincell="f" style="position:absolute;left:28;top:1075;width:104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28;top:463;width:103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юс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28;top:23;width:103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шина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Ведь это ж надо, как только система оказывается достаточно изученной, то основной закон систем тут как тут! Если уж даже высшее создание природы подчиняется этому закону, да еще и на шести единообразных уровнях иерархии, то, по всей видимости, скептикам, сомневающимся в его существовании, придется очень даже крепко призадуматься!</w:t>
      </w:r>
    </w:p>
    <w:p>
      <w:pPr>
        <w:pStyle w:val="Normal"/>
        <w:spacing w:lineRule="exact" w:line="200" w:before="120" w:after="0"/>
        <w:jc w:val="right"/>
        <w:rPr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29 (</w:t>
      </w: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  <w:t>311</w:t>
      </w: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), 20.07.2000г.</w:t>
      </w:r>
      <w:r>
        <w:rPr>
          <w:rFonts w:eastAsia="Arial" w:cs="Arial" w:ascii="Arial" w:hAnsi="Arial"/>
          <w:b/>
          <w:bCs/>
          <w:i/>
          <w:iCs/>
          <w:color w:val="0000FF"/>
          <w:lang w:val="en-US"/>
        </w:rPr>
        <w:t xml:space="preserve"> </w:t>
      </w:r>
    </w:p>
    <w:p>
      <w:pPr>
        <w:pStyle w:val="Normal"/>
        <w:spacing w:lineRule="exact" w:line="20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2240" w:h="15840"/>
      <w:pgMar w:left="993" w:right="476" w:gutter="0" w:header="0" w:top="426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2:24:00Z</dcterms:created>
  <dc:creator>Alexandre Katalov</dc:creator>
  <dc:description/>
  <dc:language>en-US</dc:language>
  <cp:lastModifiedBy>Alexandre Katalov</cp:lastModifiedBy>
  <dcterms:modified xsi:type="dcterms:W3CDTF">2001-04-06T07:00:00Z</dcterms:modified>
  <cp:revision>5</cp:revision>
  <dc:subject/>
  <dc:title>"Священная власть" систем Что такое иерархия</dc:title>
</cp:coreProperties>
</file>