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Ухватить перо жар-птицы! </w:t>
      </w:r>
      <w:r>
        <w:rPr>
          <w:i/>
          <w:iCs/>
          <w:sz w:val="28"/>
          <w:szCs w:val="28"/>
          <w:lang w:val="ru-RU"/>
        </w:rPr>
        <w:t>Законы формирования прибыли</w:t>
      </w:r>
    </w:p>
    <w:p>
      <w:pPr>
        <w:pStyle w:val="Normal"/>
        <w:spacing w:lineRule="exact" w:line="200"/>
        <w:ind w:firstLine="170"/>
        <w:jc w:val="both"/>
        <w:rPr>
          <w:lang w:val="ru-RU"/>
        </w:rPr>
      </w:pPr>
      <w:r>
        <w:rPr>
          <w:lang w:val="ru-RU"/>
        </w:rPr>
        <w:t>То, что прибыль не может возникать на пустом месте и имеет вполне определенный источник ("КВ" №36), достаточно очевидно. Однако непреложным фактом является также и то, что еще никому и никогда не удавалось получать прибыль стабильно в течение длительного времени без применения новых технологий. Почему же она исчезает? Казалось б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ru-RU"/>
        </w:rPr>
        <w:t xml:space="preserve"> ответ уже ясен - причиной такого результата является закон сохранения равновесия систем ("КВ" №31), однако ясно также и то, что в нашем мире ничто не может как появляться неизвестно откуда, так и бесследно исчезать. Объяснение может заключаться в том парадоксе, </w:t>
      </w:r>
      <w:r>
        <w:rPr>
          <w:i/>
          <w:iCs/>
          <w:lang w:val="ru-RU"/>
        </w:rPr>
        <w:t>что максимальная прибыль возможна только при максимальном снижении цены</w:t>
      </w:r>
      <w:r>
        <w:rPr>
          <w:lang w:val="ru-RU"/>
        </w:rPr>
        <w:t>, т.е. до уровня себестоимости! В этом случае максимальный успех для предпринимателя, применившего новую технологию, обусловлен фактической нелинейной зависимостью спроса от цены товара, которая имеет следующий вид:</w:t>
      </w:r>
    </w:p>
    <w:p>
      <w:pPr>
        <w:pStyle w:val="Normal"/>
        <w:spacing w:lineRule="exact" w:line="200"/>
        <w:ind w:firstLine="170"/>
        <w:jc w:val="both"/>
        <w:rPr>
          <w:lang w:val="ru-RU"/>
        </w:rPr>
      </w:pPr>
      <w:r>
        <w:rPr>
          <w:lang w:val="ru-RU"/>
        </w:rPr>
        <w:t>Такая нелинейная зависимость позволяет увеличить скорость обращения капитала и получать максимально возможную прибыль, поскольку спрос растет быстрее, чем снижается цена. Начало кривой определяется сектором рынка предпринимателя до применения новой технологии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ru-RU"/>
        </w:rPr>
        <w:t>, и действующей рыночной ценой 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ru-RU"/>
        </w:rPr>
        <w:t>, а конечная точка - потенциальным рынком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ru-RU"/>
        </w:rPr>
        <w:t>, и себестоимостью товара по новой технологии 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ru-RU"/>
        </w:rPr>
        <w:t xml:space="preserve">. Характер кривой обусловлен общей закономерностью, которая является </w:t>
      </w:r>
      <w:r>
        <w:rPr>
          <w:i/>
          <w:iCs/>
          <w:lang w:val="ru-RU"/>
        </w:rPr>
        <w:t>следствием</w:t>
      </w:r>
      <w:r>
        <w:rPr>
          <w:lang w:val="ru-RU"/>
        </w:rPr>
        <w:t xml:space="preserve"> действия естественных законов и поэтому означает лишь </w:t>
      </w:r>
      <w:r>
        <w:rPr>
          <w:i/>
          <w:iCs/>
          <w:lang w:val="ru-RU"/>
        </w:rPr>
        <w:t>возможность</w:t>
      </w:r>
      <w:r>
        <w:rPr>
          <w:lang w:val="ru-RU"/>
        </w:rPr>
        <w:t xml:space="preserve"> получения прибыли, но не позволяет оценить саму эту прибыль. Для этого необходимо выяснить,  как будет изменяться прибыль в зависимости от объема продаж. Очевидно, что при разумном снижении цены, прибыль вначале будет возрастать за счет увеличивающегося спроса, однако этот спрос в конечном итоге ограничен и на каком то этапе неминуемо начнет снижаться, что приведет к соответствующему снижению прибыли, т.е. характер зависимости массы прибыли от объема продаж выглядит следующим образом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4365</wp:posOffset>
                </wp:positionH>
                <wp:positionV relativeFrom="paragraph">
                  <wp:posOffset>635</wp:posOffset>
                </wp:positionV>
                <wp:extent cx="2172335" cy="1423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21" w:dyaOrig="22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1.05pt;height:112.1pt" filled="f" o:ole="">
                                  <v:imagedata r:id="rId3" o:title=""/>
                                </v:shape>
                                <o:OLEObject Type="Embed" ProgID="" ShapeID="ole_rId2" DrawAspect="Content" ObjectID="_17678072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12.1pt;mso-wrap-distance-left:9pt;mso-wrap-distance-right:9pt;mso-wrap-distance-top:0pt;mso-wrap-distance-bottom:0pt;margin-top:0.05pt;mso-position-vertical-relative:text;margin-left:4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21" w:dyaOrig="22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1.05pt;height:112.1pt" filled="f" o:ole="">
                            <v:imagedata r:id="rId5" o:title=""/>
                          </v:shape>
                          <o:OLEObject Type="Embed" ProgID="" ShapeID="ole_rId4" DrawAspect="Content" ObjectID="_18585535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>
          <w:lang w:val="ru-RU"/>
        </w:rPr>
      </w:pPr>
      <w:r>
        <w:rPr>
          <w:lang w:val="ru-RU"/>
        </w:rPr>
        <w:t xml:space="preserve">Вот уж поистине, пути Господни неисповедимы - это же закон нормального вероятностного распределения! Конечно же, прежде чем продажа товара станет фактом, нужно еще оценить </w:t>
      </w:r>
      <w:r>
        <w:rPr>
          <w:i/>
          <w:iCs/>
          <w:lang w:val="ru-RU"/>
        </w:rPr>
        <w:t>вероятность</w:t>
      </w:r>
      <w:r>
        <w:rPr>
          <w:lang w:val="ru-RU"/>
        </w:rPr>
        <w:t xml:space="preserve"> этой продажи. Предпринимателю, применившему новую технологию, дается шанс получить награду за свой труд и риск. Но он должен также понимать, что миг удачи нужно еще поймать, и максимальную выгоду для себя он может извлечь только в том случае, если будет отчетливо сознавать, что его товар - это заслуга всего общества, и ему удастся в лучшем случае только ухватить перо жар-птицы, т.е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>неизбежно снизи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>в конечном итоге цену до уровня себестоимости! Характер кривой определяется уравнением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57730" cy="1557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55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398" w:dyaOrig="24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9.9pt;height:122.65pt" filled="f" o:ole="">
                                  <v:imagedata r:id="rId7" o:title=""/>
                                </v:shape>
                                <o:OLEObject Type="Embed" ProgID="" ShapeID="ole_rId6" DrawAspect="Content" ObjectID="_14778732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2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398" w:dyaOrig="24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9.9pt;height:122.65pt" filled="f" o:ole="">
                            <v:imagedata r:id="rId9" o:title=""/>
                          </v:shape>
                          <o:OLEObject Type="Embed" ProgID="" ShapeID="ole_rId8" DrawAspect="Content" ObjectID="_154593293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>
          <w:lang w:val="ru-RU"/>
        </w:rPr>
      </w:pPr>
      <w:r>
        <w:rPr>
          <w:lang w:val="ru-RU"/>
        </w:rPr>
        <w:t>Но, применительно к оценке возможной прибыли от внедрения новой технологии, это исходное уравнение принимает вид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954395</wp:posOffset>
                </wp:positionH>
                <wp:positionV relativeFrom="paragraph">
                  <wp:posOffset>59690</wp:posOffset>
                </wp:positionV>
                <wp:extent cx="1517015" cy="3721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rad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29.3pt;mso-wrap-distance-left:9pt;mso-wrap-distance-right:9pt;mso-wrap-distance-top:0pt;mso-wrap-distance-bottom:0pt;margin-top:4.7pt;mso-position-vertical-relative:text;margin-left:46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rad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-</w:t>
      </w:r>
      <w:r>
        <w:rPr>
          <w:lang w:val="ru-RU"/>
        </w:rPr>
        <w:t xml:space="preserve"> суммарная прибыль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p</w:t>
      </w:r>
      <w:r>
        <w:rPr>
          <w:lang w:val="ru-RU"/>
        </w:rPr>
        <w:t xml:space="preserve"> - норма прибыли как результат снижения себестоимости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- число оборотов капитала,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  x</w:t>
      </w:r>
      <w:r>
        <w:rPr>
          <w:lang w:val="ru-RU"/>
        </w:rPr>
        <w:t xml:space="preserve"> - объем потенциального рынк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- математическое ожидание,</w:t>
      </w:r>
      <w:r>
        <w:rPr>
          <w:b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ru-RU"/>
        </w:rPr>
        <w:t>s</w:t>
      </w:r>
      <w:r>
        <w:rPr>
          <w:b/>
          <w:bCs/>
          <w:lang w:val="ru-RU"/>
        </w:rPr>
        <w:t xml:space="preserve"> - </w:t>
      </w:r>
      <w:r>
        <w:rPr>
          <w:lang w:val="ru-RU"/>
        </w:rPr>
        <w:t xml:space="preserve">квадратичное отклонение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14705</wp:posOffset>
                </wp:positionH>
                <wp:positionV relativeFrom="paragraph">
                  <wp:posOffset>300990</wp:posOffset>
                </wp:positionV>
                <wp:extent cx="2080895" cy="4311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n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rad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)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sup>
                                    </m:sSup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33.95pt;mso-wrap-distance-left:9pt;mso-wrap-distance-right:9pt;mso-wrap-distance-top:0pt;mso-wrap-distance-bottom:0pt;margin-top:23.7pt;mso-position-vertical-relative:text;margin-left:6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rad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</m:sup>
                              </m:sSup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>
          <w:lang w:val="ru-RU"/>
        </w:rPr>
      </w:pPr>
      <w:r>
        <w:rPr>
          <w:lang w:val="ru-RU"/>
        </w:rPr>
        <w:t xml:space="preserve">Казалось бы, в левой части кривая должна круто расти вверх, поскольку вначале цена товара максимальная, т.е. равна рыночной, и норма прибыли также максимальная. Однако объяснение плавного роста прибыли связано с тем, что нужно прежде всего покрыть затраты на новую технологию, т.к., по меткому выражению </w:t>
      </w:r>
      <w:r>
        <w:rPr>
          <w:i/>
          <w:iCs/>
          <w:lang w:val="ru-RU"/>
        </w:rPr>
        <w:t>Ф. И. Шаляпина</w:t>
      </w:r>
      <w:r>
        <w:rPr>
          <w:lang w:val="ru-RU"/>
        </w:rPr>
        <w:t xml:space="preserve">: "Бесплатно только птички поют!" Далее, после того как затраты на новую технологию покрываются, рост прибыли начинает ограничиваться спросом, а для его увеличения нужно снижать цену, т.е. уменьшать норму прибыли для того, чтобы увеличить ее массу. Таким образом, один и тот же характер левой и правой половины кривой обеспечиваются </w:t>
      </w:r>
      <w:r>
        <w:rPr>
          <w:i/>
          <w:iCs/>
          <w:lang w:val="ru-RU"/>
        </w:rPr>
        <w:t>разными</w:t>
      </w:r>
      <w:r>
        <w:rPr>
          <w:lang w:val="ru-RU"/>
        </w:rPr>
        <w:t xml:space="preserve"> механизм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>что вовсе даже не удивительно с точки зрения понятия "система" как единства двух полюсов и наглядно демонстрируетс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>хотя бы примерами систем координат ("КВ" №26), или синтеза цвета, ("КВ" №28), но может вызвать полное недоумение, если это понятие и законы систем (основной закон, законы иерархий и сохранения равновесия) остаются неизвестными. Очевидно, что принятие решения о снижении цены с целью увеличения объема продаж должно быть связано с поддержанием определенного баланса между предложением и спросом, что можно представить в виде следующей системы:</w:t>
      </w:r>
    </w:p>
    <w:p>
      <w:pPr>
        <w:pStyle w:val="Normal"/>
        <w:spacing w:lineRule="exact" w:line="200"/>
        <w:ind w:firstLine="170"/>
        <w:jc w:val="both"/>
        <w:rPr>
          <w:lang w:val="ru-RU"/>
        </w:rPr>
      </w:pPr>
      <w:r>
        <w:rPr>
          <w:lang w:val="ru-RU"/>
        </w:rPr>
        <w:t>Основной закон рынка - "</w:t>
      </w:r>
      <w:r>
        <w:rPr>
          <w:i/>
          <w:iCs/>
          <w:lang w:val="ru-RU"/>
        </w:rPr>
        <w:t>Спрос рождает предложение</w:t>
      </w:r>
      <w:r>
        <w:rPr>
          <w:lang w:val="ru-RU"/>
        </w:rPr>
        <w:t xml:space="preserve">", отсюда и возникают полюсы системы. В свою очередь, увеличение спроса возможно путем уменьшения цены товара, которая формируется из цепочки цен, образующих компоненты системы: ПЦ - производственная (отпускная) цена, ОЦ - оптовая цена в сфере торговли, РЦ - розничная цена для конечных потребителей. Компоненты другого полюса системы образуются из производственных мощностей, оборотных средств и условий конкретных региональных рынков, а именно: ИП - издержки производства, ИО - издержки обращения, ИУ - издержки управления, т.е. в конечном итоге сводятся к размеру капитала, имеющегося в распоряжении предпринимателя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30555</wp:posOffset>
                </wp:positionH>
                <wp:positionV relativeFrom="paragraph">
                  <wp:posOffset>77470</wp:posOffset>
                </wp:positionV>
                <wp:extent cx="2373630" cy="915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2.05pt;mso-wrap-distance-left:9pt;mso-wrap-distance-right:9pt;mso-wrap-distance-top:0pt;mso-wrap-distance-bottom:0pt;margin-top:6.1pt;mso-position-vertical-relative:text;margin-left: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2.05pt;margin-top:3.35pt;width:189.7pt;height:65.3pt" coordorigin="41,67" coordsize="3794,1306">
                            <v:line id="shape_0" from="2125,927" to="2125,107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732,933" to="1732,107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335,927" to="1335,107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732,802" to="1732,94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346,927" to="2121,927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#cccccc" stroked="t" o:allowincell="f" style="position:absolute;left:1975;top:1079;width:343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Ц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570;top:1080;width:343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Ц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168;top:1079;width:343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Ц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3630,923" to="3630,106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846,923" to="2846,106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3242,798" to="3242,944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3488;top:1078;width:343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У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3082;top:1076;width:343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О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678;top:1078;width:343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П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672;top:503;width:1162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едложение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2495,360" to="2495,65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337,655" to="2679,655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1178;top:504;width:1162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прос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715;top:67;width:1563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бъем продаж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f" o:allowincell="f" style="position:absolute;left:41;top:1076;width:1060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Компонент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41;top:514;width:1060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люс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41;top:74;width:1060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Вершина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line id="shape_0" from="3242,929" to="3242,1075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857,923" to="3632,92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42545</wp:posOffset>
                </wp:positionV>
                <wp:extent cx="2409190" cy="829310"/>
                <wp:effectExtent l="0" t="5080" r="5080" b="1111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120" cy="829440"/>
                          <a:chOff x="0" y="0"/>
                          <a:chExt cx="2409120" cy="829440"/>
                        </a:xfrm>
                      </wpg:grpSpPr>
                      <wps:wsp>
                        <wps:cNvSpPr/>
                        <wps:spPr>
                          <a:xfrm>
                            <a:off x="1323360" y="54612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5500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4612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46656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54612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960" y="642600"/>
                            <a:ext cx="2185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Ц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643320"/>
                            <a:ext cx="2185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Ц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642600"/>
                            <a:ext cx="2185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Ц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9160" y="54360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54360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640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8800" y="641880"/>
                            <a:ext cx="2185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У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640800"/>
                            <a:ext cx="2185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641880"/>
                            <a:ext cx="2185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276840"/>
                            <a:ext cx="7383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8440" y="18612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7332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160" y="277560"/>
                            <a:ext cx="7383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ро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0"/>
                            <a:ext cx="99324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ъем продаж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800"/>
                            <a:ext cx="67356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понен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680"/>
                            <a:ext cx="67356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ю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0"/>
                            <a:ext cx="67356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рши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2560" y="54720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54360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3.35pt;width:189.7pt;height:65.3pt" coordorigin="41,67" coordsize="3794,1306">
                <v:line id="shape_0" from="2125,927" to="2125,10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32,933" to="1732,1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35,927" to="1335,10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32,802" to="1732,9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46,927" to="2121,9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1975;top:1079;width:34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Ц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570;top:1080;width:34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Ц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168;top:1079;width:34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Ц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3630,923" to="3630,10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46,923" to="2846,10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42,798" to="3242,9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3488;top:1078;width:34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У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3082;top:1076;width:34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О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678;top:1078;width:34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П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672;top:503;width:116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ложение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2495,360" to="2495,6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337,655" to="2679,6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1178;top:504;width:116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рос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715;top:67;width:156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ъем продаж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f" o:allowincell="f" style="position:absolute;left:41;top:1076;width:106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понент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41;top:514;width:106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юс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41;top:74;width:106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ршина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line id="shape_0" from="3242,929" to="3242,10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57,923" to="3632,9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Здесь мы вновь можем наблюдать интересную аналогию с другими известными науке законами. Если прибыль уподобить энергии, то потенциальная энергия будет заключаться в норме прибыли, а кинетическая энергия - в скорости оборота капитала. Таким образом, снижая цену, предприниматель вовсе не теряет прибыль, а наоборот, увеличивает ее, превращая потенциал нормы прибыли в увеличение ее массы.   С другой стороны, объяснение известных фактов с точки зрения понятия "система" и вытекающих из этого понятия свойств и общих законов позволяет предпринимателю не только оптимально управлять процессом производства и сбыта товаров, но и делает совершенно очевидным тот факт, что прибыль как экономическая категория, может существовать только тогда, когда она направляется на </w:t>
      </w:r>
      <w:r>
        <w:rPr>
          <w:i/>
          <w:iCs/>
          <w:lang w:val="ru-RU"/>
        </w:rPr>
        <w:t>расширение производства</w:t>
      </w:r>
      <w:r>
        <w:rPr>
          <w:lang w:val="ru-RU"/>
        </w:rPr>
        <w:t xml:space="preserve">, т.е. становится </w:t>
      </w:r>
      <w:r>
        <w:rPr>
          <w:i/>
          <w:iCs/>
          <w:lang w:val="ru-RU"/>
        </w:rPr>
        <w:t>капиталом</w:t>
      </w:r>
      <w:r>
        <w:rPr>
          <w:lang w:val="ru-RU"/>
        </w:rPr>
        <w:t xml:space="preserve">, иначе она переходит в категорию зарплаты собственника капитала, т.е. ложится на себестоимость товара. Действительно, если предприниматель стремится получить максимальную прибыль, то он должен увеличивать предложение товара, т. е. расширять производство за счет доходов, поступающих в его распоряжение, следовательно, его капитал - это </w:t>
      </w:r>
      <w:r>
        <w:rPr>
          <w:i/>
          <w:iCs/>
          <w:lang w:val="ru-RU"/>
        </w:rPr>
        <w:t>новые рабочие места</w:t>
      </w:r>
      <w:r>
        <w:rPr>
          <w:lang w:val="ru-RU"/>
        </w:rPr>
        <w:t xml:space="preserve">!  Но, все-таки, куда же она девается после того, как цена товара становится равной его себестоимости?     </w:t>
      </w:r>
    </w:p>
    <w:p>
      <w:pPr>
        <w:pStyle w:val="Normal"/>
        <w:spacing w:lineRule="exact" w:line="200" w:before="120" w:after="0"/>
        <w:ind w:firstLine="170"/>
        <w:jc w:val="right"/>
        <w:rPr>
          <w:b/>
          <w:b/>
          <w:bCs/>
          <w:color w:val="0000FF"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Компьютерные Вести</w:t>
      </w:r>
      <w:r>
        <w:rPr>
          <w:rFonts w:eastAsia="Arial Cyr" w:cs="Arial Cyr" w:ascii="Arial Cyr" w:hAnsi="Arial Cyr"/>
          <w:b/>
          <w:bCs/>
          <w:i/>
          <w:iCs/>
          <w:color w:val="0000FF"/>
          <w:sz w:val="20"/>
          <w:szCs w:val="20"/>
          <w:lang w:val="ru-RU"/>
        </w:rPr>
        <w:t xml:space="preserve"> №37 (</w:t>
      </w:r>
      <w:r>
        <w:rPr>
          <w:rFonts w:eastAsia="Arial" w:cs="Arial" w:ascii="Arial" w:hAnsi="Arial"/>
          <w:b/>
          <w:bCs/>
          <w:i/>
          <w:iCs/>
          <w:color w:val="0000FF"/>
          <w:sz w:val="20"/>
          <w:szCs w:val="20"/>
          <w:lang w:val="en-US"/>
        </w:rPr>
        <w:t>319</w:t>
      </w:r>
      <w:r>
        <w:rPr>
          <w:rFonts w:eastAsia="Arial Cyr" w:cs="Arial Cyr" w:ascii="Arial Cyr" w:hAnsi="Arial Cyr"/>
          <w:b/>
          <w:bCs/>
          <w:i/>
          <w:iCs/>
          <w:color w:val="0000FF"/>
          <w:sz w:val="20"/>
          <w:szCs w:val="20"/>
          <w:lang w:val="ru-RU"/>
        </w:rPr>
        <w:t>), 14.09.2000 г.</w:t>
      </w:r>
      <w:r>
        <w:rPr>
          <w:rFonts w:eastAsia="Arial" w:cs="Arial" w:ascii="Arial" w:hAnsi="Arial"/>
          <w:b/>
          <w:bCs/>
          <w:i/>
          <w:iCs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0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sectPr>
      <w:type w:val="nextPage"/>
      <w:pgSz w:w="12240" w:h="15840"/>
      <w:pgMar w:left="993" w:right="476" w:gutter="0" w:header="0" w:top="284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7:21:00Z</dcterms:created>
  <dc:creator>Alexandre Katalov</dc:creator>
  <dc:description/>
  <dc:language>en-US</dc:language>
  <cp:lastModifiedBy>Alexandre Katalov</cp:lastModifiedBy>
  <dcterms:modified xsi:type="dcterms:W3CDTF">2001-04-06T06:35:00Z</dcterms:modified>
  <cp:revision>4</cp:revision>
  <dc:subject/>
  <dc:title>Точка опоры общества Закон сохранения прибыли</dc:title>
</cp:coreProperties>
</file>