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"Детский вопрос" - что такое информация?</w:t>
      </w:r>
    </w:p>
    <w:p>
      <w:pPr>
        <w:sectPr>
          <w:type w:val="nextPage"/>
          <w:pgSz w:w="12240" w:h="15840"/>
          <w:pgMar w:left="993" w:right="476" w:gutter="0" w:header="0" w:top="567" w:footer="0" w:bottom="993"/>
          <w:pgNumType w:fmt="decimal"/>
          <w:formProt w:val="false"/>
          <w:textDirection w:val="lrTb"/>
        </w:sectPr>
      </w:pPr>
    </w:p>
    <w:p>
      <w:pPr>
        <w:pStyle w:val="Normal"/>
        <w:spacing w:lineRule="exact" w:line="220"/>
        <w:ind w:firstLine="170"/>
        <w:jc w:val="both"/>
        <w:rPr/>
      </w:pPr>
      <w:r>
        <w:rPr>
          <w:lang w:val="ru-RU"/>
        </w:rPr>
        <w:t xml:space="preserve">В наше время не знать, что такое информация кажется равносильным тому, что вообще ничего не знать. Но когда такой вопрос все же возникает, то вначале представляется, что речь идет о чем-то очень понятном и глубоко изученном. Действительно, при желании можно всегда заглянуть в какой-нибудь словарь и обнаружить, например, что 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color w:val="0000FF"/>
          <w:sz w:val="16"/>
          <w:szCs w:val="16"/>
          <w:lang w:val="ru-RU"/>
        </w:rPr>
        <w:t>"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 xml:space="preserve">Информация - смысл </w:t>
      </w:r>
      <w:r>
        <w:rPr>
          <w:rFonts w:eastAsia="Arial Cyr" w:cs="Arial Cyr" w:ascii="Arial Cyr" w:hAnsi="Arial Cyr"/>
          <w:i/>
          <w:iCs/>
          <w:color w:val="0000FF"/>
          <w:sz w:val="16"/>
          <w:szCs w:val="16"/>
          <w:lang w:val="ru-RU"/>
        </w:rPr>
        <w:t>данных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, факты или понятия, представленные данными</w:t>
      </w:r>
      <w:r>
        <w:rPr>
          <w:color w:val="0000FF"/>
          <w:sz w:val="16"/>
          <w:szCs w:val="16"/>
          <w:lang w:val="ru-RU"/>
        </w:rPr>
        <w:t>"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 xml:space="preserve"> ("Словарь по информатике", Минск, "Университетское", 1991)"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lang w:val="ru-RU"/>
        </w:rPr>
        <w:t>Из такого определения можно узнать, что информация - это главным образом данные, но что такое тогда элементы структуры информации?</w:t>
      </w:r>
    </w:p>
    <w:p>
      <w:pPr>
        <w:pStyle w:val="Normal"/>
        <w:spacing w:lineRule="exact" w:line="220"/>
        <w:ind w:firstLine="170"/>
        <w:jc w:val="both"/>
        <w:rPr>
          <w:lang w:val="ru-RU"/>
        </w:rPr>
      </w:pPr>
      <w:r>
        <w:rPr>
          <w:lang w:val="ru-RU"/>
        </w:rPr>
        <w:t xml:space="preserve">А вот что предлагает "Информатика - энциклопедический словарь для начинающих" (М., "Педагогика-Пресс", 1994)": </w:t>
      </w:r>
    </w:p>
    <w:p>
      <w:pPr>
        <w:pStyle w:val="Normal"/>
        <w:spacing w:lineRule="exact" w:line="220"/>
        <w:ind w:firstLine="170"/>
        <w:jc w:val="both"/>
        <w:rPr>
          <w:color w:val="0000FF"/>
          <w:lang w:val="ru-RU"/>
        </w:rPr>
      </w:pP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"Информация - это содержание сообщения, сигнала, памяти, а также сведения, содержащееся в сообщении, сигнале или памяти".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lang w:val="ru-RU"/>
        </w:rPr>
        <w:t>Книжка эта для подрастающего поколения просто чудесная, хотя и быстро устаревающая. Ее составители (28 авторов!)</w:t>
      </w:r>
      <w:r>
        <w:rPr/>
        <w:t>,</w:t>
      </w:r>
      <w:r>
        <w:rPr>
          <w:lang w:val="ru-RU"/>
        </w:rPr>
        <w:t xml:space="preserve"> видимо запамятовали, что науке пока еще не известно, что такое информация. Но понять их можно, неловко как-то признаваться детям, что то, о чем они хотят узнать в первую очередь, не знает толком еще никто. Академик Российской АН</w:t>
      </w:r>
      <w:r>
        <w:rPr>
          <w:i/>
          <w:iCs/>
          <w:lang w:val="ru-RU"/>
        </w:rPr>
        <w:t xml:space="preserve"> Д.А. Поспелов</w:t>
      </w:r>
      <w:r>
        <w:rPr>
          <w:lang w:val="ru-RU"/>
        </w:rPr>
        <w:t xml:space="preserve">, выполнивший общую редакцию книги, даже в обращении к читателю не может не затронуть главный вопрос: 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"Информация - это самые разнообразные сведения, сообщения, известия, знания и умения".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lang w:val="ru-RU"/>
        </w:rPr>
        <w:t xml:space="preserve">Ясно, что когда понятие "информация" трактуется только синонимами (сведения, сообщения и т.д.), в обрамлении других понятий (данные, сигнал, память и т.д.), то это не облегчает, а только усложняет понимание сути, т.к. другие понятия должны быть производными от общего, а не наоборот. Большим прогрессом можно считать то, что в учебниках по информатике уже перестают стесняться фактов и открытым текстом сообщают учащимся, что понятие "информация" следует воспринимать пока как исходное. 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lang w:val="ru-RU"/>
        </w:rPr>
        <w:t xml:space="preserve">Как это ни странно, но более обстоятельно понятие "информация" трактуется в общих справочниках и энциклопедиях, например "Кирилл и Мефодий": 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"ИНФОРМАЦИЯ (от лат. informatio - разъяснение, изложение), общенаучное понятие, включающее обмен сведениями между людьми, человеком и автоматом, автоматом и автоматом; обмен сигналами в животном и растительном мире; передачу признаков от клетки к клетке, от организма к организму</w:t>
      </w:r>
      <w:r>
        <w:rPr>
          <w:rFonts w:eastAsia="Arial" w:cs="Arial" w:ascii="Arial" w:hAnsi="Arial"/>
          <w:color w:val="0000FF"/>
          <w:sz w:val="16"/>
          <w:szCs w:val="16"/>
        </w:rPr>
        <w:t>"</w:t>
      </w: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.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А самая солидная в мире электронная энциклопедия "</w:t>
      </w:r>
      <w:r>
        <w:rPr/>
        <w:t>BRITANNICA 2000</w:t>
      </w:r>
      <w:r>
        <w:rPr>
          <w:lang w:val="ru-RU"/>
        </w:rPr>
        <w:t>" идет еще дальше: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spacing w:lineRule="exact" w:line="220"/>
        <w:ind w:firstLine="170"/>
        <w:jc w:val="both"/>
        <w:rPr>
          <w:rFonts w:ascii="Arial Cyr" w:hAnsi="Arial Cyr" w:eastAsia="Arial Cyr" w:cs="Arial Cyr"/>
          <w:color w:val="0000FF"/>
          <w:sz w:val="16"/>
          <w:szCs w:val="16"/>
          <w:lang w:val="ru-RU"/>
        </w:rPr>
      </w:pP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"Передача или получение знаний и сведений ... знания, получаемые в результате исследований, описаний и обучения ... новости, факты ... некая условная последовательность или распорядок, приводящая к специфическим эффектам (структура ДНК или программный код) ... сигнал или символ для представления данных ... юридические нормы, относящиеся к личности"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>Но самое поразительное заключается в том, что составители справочников и энциклопедий не там копали! Самого большого прогресса в постижении сути понятия "информация" достигли не информатики или программисты, которые только этим и занимаются, а ... философы! Именно им удалось свести понятие "информация" к более простому понятию "разнообразие", которое сводится к совокупности различий между отдельными элементами, либо к комбинации элементов, имеющих минимальное различие, получившее название "бит". Однако, как и положено философам, по вопросу определения понятия "информация", они разделились на два противоборствующих лагеря, что привело к появлению двух определений.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lang w:val="ru-RU"/>
        </w:rPr>
        <w:t xml:space="preserve">Первое, </w:t>
      </w:r>
      <w:r>
        <w:rPr>
          <w:i/>
          <w:iCs/>
          <w:lang w:val="ru-RU"/>
        </w:rPr>
        <w:t>атрибутивное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определение</w:t>
      </w:r>
      <w:r>
        <w:rPr>
          <w:lang w:val="ru-RU"/>
        </w:rPr>
        <w:t xml:space="preserve">, исходит из того, что информация - это атрибут материи, обладающей свойством </w:t>
      </w:r>
      <w:r>
        <w:rPr>
          <w:i/>
          <w:iCs/>
          <w:lang w:val="ru-RU"/>
        </w:rPr>
        <w:t>отражения</w:t>
      </w:r>
      <w:r>
        <w:rPr>
          <w:lang w:val="ru-RU"/>
        </w:rPr>
        <w:t>. Действительно, взаимодействие материальных объектов всегда определенным образом отражается на их состоянии, и, изучая разнообразные формы этого состояния, можно получить представление о свойствах самих объектов. Тогда определение искомого понятия становится очень простым и понятным: "</w:t>
      </w:r>
      <w:r>
        <w:rPr>
          <w:i/>
          <w:iCs/>
          <w:lang w:val="ru-RU"/>
        </w:rPr>
        <w:t>Информация - это отраженное разнообразие (А. Д. Урсул)</w:t>
      </w:r>
      <w:r>
        <w:rPr>
          <w:lang w:val="ru-RU"/>
        </w:rPr>
        <w:t>". И в самом деле, на компакт-диске нет ничего, кроме нулей и единичек, т.е. простого разнообразия! А вот каким образом это разнообразие становится чем-то более осязаемым, (например, альбомами "</w:t>
      </w:r>
      <w:r>
        <w:rPr/>
        <w:t>Beatles</w:t>
      </w:r>
      <w:r>
        <w:rPr>
          <w:lang w:val="ru-RU"/>
        </w:rPr>
        <w:t>"), это для программистов вовсе не тайна. Им только дай эти нолики и единички!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lang w:val="ru-RU"/>
        </w:rPr>
        <w:t xml:space="preserve">Торжественный момент истины вдруг неожиданно перемещается к горизонту, когда философы из другого лагеря предлагают своим оппонентам объяснить, почему информация как атрибут материи совершенно отсутствует среди неживых объектов, а имеет место только в живых организмах или создаваемых ими системах? Так появляется второе, </w:t>
      </w:r>
      <w:r>
        <w:rPr>
          <w:i/>
          <w:iCs/>
          <w:lang w:val="ru-RU"/>
        </w:rPr>
        <w:t>функциональное определение</w:t>
      </w:r>
      <w:r>
        <w:rPr>
          <w:lang w:val="ru-RU"/>
        </w:rPr>
        <w:t>, суть которого сводится к тому, что "</w:t>
      </w:r>
      <w:r>
        <w:rPr>
          <w:i/>
          <w:iCs/>
          <w:lang w:val="ru-RU"/>
        </w:rPr>
        <w:t>Информация - это условное разнообразие, появляющееся как продукт и в то же время как составная часть само регулируемых систем</w:t>
      </w:r>
      <w:r>
        <w:rPr>
          <w:lang w:val="ru-RU"/>
        </w:rPr>
        <w:t>".  Против фактов возражать трудно. Ведь кроме разнообразия, присущего всем материальным объектам, имеет место и такое разнообразие, которое не всегда присутствует, например программный код, алфавит, музыкальный ряд и т.д. Но и в этом втором определении есть слабинка. Оно никак не может объяснить, каким образом живые организмы могут познавать объекты, в которых информация отсутствует.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lang w:val="ru-RU"/>
        </w:rPr>
        <w:t xml:space="preserve">Как мы видим, обе стороны правы и в совокупности позволяют получить общее представление обо всех известных свойствах информации. Однако нужно единое определение, которое из этих двух пока никак не получается. По всей видимости, дело здесь не в том, что какие то свойства информации остаются еще не известными, а в том, что на эти свойства не обращается должного внимания. Приведем простой пример. 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lang w:val="ru-RU"/>
        </w:rPr>
        <w:t xml:space="preserve">Философы уже давно сформулировали один из самых важных законов, называемый "Закон единства и борьбы противоположностей". Но почему же они так и не заметили, что там, где есть борьба, единству нет места? Очевидно, что "в пылу борьбы" заметить это не так просто. А между тем, они даже не подозревают, насколько близко они все вместе уже подошли к желанной цели. В той самой "детской" книжке есть одно местечко: 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rFonts w:eastAsia="Arial Cyr" w:cs="Arial Cyr" w:ascii="Arial Cyr" w:hAnsi="Arial Cyr"/>
          <w:color w:val="0000FF"/>
          <w:sz w:val="16"/>
          <w:szCs w:val="16"/>
          <w:lang w:val="ru-RU"/>
        </w:rPr>
        <w:t>"Сигнал - физический процесс, имеющий информационное значение, установленное принятым соглашением".</w:t>
      </w:r>
      <w:r>
        <w:rPr>
          <w:color w:val="0000FF"/>
          <w:lang w:val="ru-RU"/>
        </w:rPr>
        <w:t xml:space="preserve"> </w:t>
      </w:r>
    </w:p>
    <w:p>
      <w:pPr>
        <w:pStyle w:val="Normal"/>
        <w:spacing w:lineRule="exact" w:line="220"/>
        <w:ind w:firstLine="170"/>
        <w:jc w:val="both"/>
        <w:rPr/>
      </w:pPr>
      <w:r>
        <w:rPr>
          <w:lang w:val="ru-RU"/>
        </w:rPr>
        <w:t xml:space="preserve">Если хорошенько подумать над этим, то возможно, и кого-нибудь из читателей осенит: "Эврика! Сигнал - это всего лишь </w:t>
      </w:r>
      <w:r>
        <w:rPr>
          <w:i/>
          <w:iCs/>
          <w:lang w:val="ru-RU"/>
        </w:rPr>
        <w:t>способ</w:t>
      </w:r>
      <w:r>
        <w:rPr>
          <w:lang w:val="ru-RU"/>
        </w:rPr>
        <w:t xml:space="preserve"> передачи информации!"</w:t>
      </w:r>
    </w:p>
    <w:p>
      <w:pPr>
        <w:pStyle w:val="Normal"/>
        <w:spacing w:lineRule="exact" w:line="200" w:before="120" w:after="0"/>
        <w:ind w:firstLine="170"/>
        <w:jc w:val="right"/>
        <w:rPr>
          <w:b/>
          <w:b/>
          <w:bCs/>
          <w:i/>
          <w:i/>
          <w:iCs/>
          <w:color w:val="0000FF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Компьютерные Вести №18 (</w:t>
      </w:r>
      <w:r>
        <w:rPr>
          <w:rFonts w:eastAsia="Arial" w:cs="Arial" w:ascii="Arial" w:hAnsi="Arial"/>
          <w:b/>
          <w:bCs/>
          <w:i/>
          <w:iCs/>
          <w:color w:val="0000FF"/>
        </w:rPr>
        <w:t>300</w:t>
      </w:r>
      <w:r>
        <w:rPr>
          <w:rFonts w:eastAsia="Arial Cyr" w:cs="Arial Cyr" w:ascii="Arial Cyr" w:hAnsi="Arial Cyr"/>
          <w:b/>
          <w:bCs/>
          <w:i/>
          <w:iCs/>
          <w:color w:val="0000FF"/>
          <w:lang w:val="ru-RU"/>
        </w:rPr>
        <w:t>), 4.05.2000г.</w:t>
      </w:r>
      <w:r>
        <w:rPr>
          <w:rFonts w:eastAsia="Arial" w:cs="Arial" w:ascii="Arial" w:hAnsi="Arial"/>
          <w:b/>
          <w:bCs/>
          <w:i/>
          <w:iCs/>
          <w:color w:val="0000FF"/>
        </w:rPr>
        <w:t xml:space="preserve"> </w:t>
      </w:r>
    </w:p>
    <w:p>
      <w:pPr>
        <w:sectPr>
          <w:type w:val="continuous"/>
          <w:pgSz w:w="12240" w:h="15840"/>
          <w:pgMar w:left="993" w:right="476" w:gutter="0" w:header="0" w:top="567" w:footer="0" w:bottom="993"/>
          <w:cols w:num="2" w:space="284" w:equalWidth="true" w:sep="false"/>
          <w:formProt w:val="false"/>
          <w:textDirection w:val="lrTb"/>
        </w:sectPr>
      </w:pPr>
    </w:p>
    <w:p>
      <w:pPr>
        <w:pStyle w:val="Normal"/>
        <w:spacing w:lineRule="exact" w:line="220"/>
        <w:jc w:val="both"/>
        <w:rPr>
          <w:b/>
          <w:b/>
          <w:bCs/>
          <w:i/>
          <w:i/>
          <w:iCs/>
          <w:color w:val="0000FF"/>
          <w:lang w:val="ru-RU"/>
        </w:rPr>
      </w:pPr>
      <w:r>
        <w:rPr>
          <w:b/>
          <w:bCs/>
          <w:i/>
          <w:iCs/>
          <w:color w:val="00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993" w:right="476" w:gutter="0" w:header="0" w:top="567" w:footer="0" w:bottom="99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20"/>
      <w:ind w:firstLine="170"/>
      <w:jc w:val="both"/>
    </w:pPr>
    <w:rPr>
      <w:rFonts w:ascii="Times New Roman" w:hAnsi="Times New Roman" w:eastAsia="Times New Roman" w:cs="Times New Roman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1:04:00Z</dcterms:created>
  <dc:creator>Alexandre Katalov</dc:creator>
  <dc:description/>
  <dc:language>en-US</dc:language>
  <cp:lastModifiedBy>Alexandre Katalov</cp:lastModifiedBy>
  <dcterms:modified xsi:type="dcterms:W3CDTF">2001-04-05T12:06:00Z</dcterms:modified>
  <cp:revision>3</cp:revision>
  <dc:subject/>
  <dc:title>"Детский вопрос" - что такое информация</dc:title>
</cp:coreProperties>
</file>