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стина уже рядом! </w:t>
      </w:r>
      <w:r>
        <w:rPr>
          <w:i/>
          <w:iCs/>
          <w:sz w:val="28"/>
          <w:szCs w:val="28"/>
          <w:lang w:val="ru-RU"/>
        </w:rPr>
        <w:t>Почему закон стоимости "нарушается"?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Освобождение от ложной предпосылки, что источником богатства является труд ("КВ" №34), не только позволяет приблизиться к истине, но и освободиться еще от одного заблуждения, посягательство на которое может выглядеть для экономической науки просто верхом святотатства. Действительно, ведь речь пойдет о законе стоимости!  Конечно же, сам этот закон не может вызывать сомнений, однако заблуждение имеет место не в нем самом, а в его применении. До сих пор считалось, что в рамках всего общества колебания цен вокруг стоимости товаров гасятся, т.е. теоретически обязательным исходным пунктом для анализа экономических явлений следовало принимать, что цена товара должна быть равна его стоимости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Но закон стоимости не может быть исходным пунктом, поскольку является </w:t>
      </w:r>
      <w:r>
        <w:rPr>
          <w:i/>
          <w:iCs/>
          <w:lang w:val="ru-RU"/>
        </w:rPr>
        <w:t>следствием</w:t>
      </w:r>
      <w:r>
        <w:rPr>
          <w:lang w:val="ru-RU"/>
        </w:rPr>
        <w:t xml:space="preserve"> (!!!) закона сохранения равновесия систем!  Это означает, что </w:t>
      </w:r>
      <w:r>
        <w:rPr>
          <w:i/>
          <w:iCs/>
          <w:lang w:val="ru-RU"/>
        </w:rPr>
        <w:t>если система находится в состоянии равновесия,  то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ru-RU"/>
        </w:rPr>
        <w:t>прибыль невозможно получать в принципе</w:t>
      </w:r>
      <w:r>
        <w:rPr>
          <w:lang w:val="ru-RU"/>
        </w:rPr>
        <w:t>! В этом случае система функционирует в режиме, который называется "простое воспроизводство" и выглядит следующим образом: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Как мы видим, эта система выглядит почти также, как и у </w:t>
      </w:r>
      <w:r>
        <w:rPr>
          <w:i/>
          <w:iCs/>
          <w:lang w:val="ru-RU"/>
        </w:rPr>
        <w:t>Карла Маркса</w:t>
      </w:r>
      <w:r>
        <w:rPr>
          <w:lang w:val="ru-RU"/>
        </w:rPr>
        <w:t xml:space="preserve"> ("КВ" № 31), который рассматривал простое воспроизводство только как теоретическую возможность, считая, что оно не свойственно для "капиталистического производства".  Однако на деле все обстоит как раз наоборот - состояние равновесия системы является ее естественным и исходным состоянием! Компонентами системы являются: </w:t>
      </w: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- основной капитал (недвижимость и оборудование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z</w:t>
      </w:r>
      <w:r>
        <w:rPr>
          <w:lang w:val="ru-RU"/>
        </w:rPr>
        <w:t xml:space="preserve"> - оборотный капитал (зарплата и материалы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s</w:t>
      </w:r>
      <w:r>
        <w:rPr>
          <w:lang w:val="ru-RU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Steuer)</w:t>
      </w:r>
      <w:r>
        <w:rPr>
          <w:lang w:val="ru-RU"/>
        </w:rPr>
        <w:t xml:space="preserve"> - налоги (общественное управление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 xml:space="preserve">- постоянный капитал (основной капитал и материалы),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- переменный капитал (зарплата наемных работников)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 xml:space="preserve">Management) </w:t>
      </w:r>
      <w:r>
        <w:rPr>
          <w:lang w:val="ru-RU"/>
        </w:rPr>
        <w:t xml:space="preserve">- расходы на управление. Очевидно, что: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lang w:val="ru-RU"/>
        </w:rPr>
        <w:t xml:space="preserve"> +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lang w:val="ru-RU"/>
        </w:rPr>
        <w:t xml:space="preserve"> +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lang w:val="ru-RU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lang w:val="ru-RU"/>
        </w:rPr>
        <w:t xml:space="preserve"> +</w:t>
      </w:r>
      <w:r>
        <w:rPr>
          <w:rFonts w:eastAsia="Times New Roman" w:cs="Times New Roman" w:ascii="Times New Roman" w:hAnsi="Times New Roman"/>
          <w:lang w:val="en-US"/>
        </w:rPr>
        <w:t xml:space="preserve"> v</w:t>
      </w:r>
      <w:r>
        <w:rPr>
          <w:lang w:val="ru-RU"/>
        </w:rPr>
        <w:t xml:space="preserve"> +</w:t>
      </w:r>
      <w:r>
        <w:rPr>
          <w:rFonts w:eastAsia="Times New Roman" w:cs="Times New Roman" w:ascii="Times New Roman" w:hAnsi="Times New Roman"/>
          <w:lang w:val="en-US"/>
        </w:rPr>
        <w:t xml:space="preserve"> m</w:t>
      </w:r>
      <w:r>
        <w:rPr>
          <w:lang w:val="ru-RU"/>
        </w:rPr>
        <w:t xml:space="preserve">; но при этом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lang w:val="ru-RU"/>
        </w:rPr>
        <w:t xml:space="preserve"> +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&gt; c</w:t>
      </w:r>
      <w:r>
        <w:rPr>
          <w:lang w:val="ru-RU"/>
        </w:rPr>
        <w:t xml:space="preserve"> +</w:t>
      </w:r>
      <w:r>
        <w:rPr>
          <w:rFonts w:eastAsia="Times New Roman" w:cs="Times New Roman" w:ascii="Times New Roman" w:hAnsi="Times New Roman"/>
          <w:lang w:val="en-US"/>
        </w:rPr>
        <w:t xml:space="preserve"> v; s &lt; m</w:t>
      </w:r>
      <w:r>
        <w:rPr>
          <w:lang w:val="ru-RU"/>
        </w:rPr>
        <w:t xml:space="preserve">, поскольку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lang w:val="ru-RU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lang w:val="ru-RU"/>
        </w:rPr>
        <w:t xml:space="preserve"> +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lang w:val="ru-RU"/>
        </w:rPr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lang w:val="ru-RU"/>
        </w:rPr>
        <w:t xml:space="preserve"> - ресурсы управления производством и сбытом, которые представляют собой не что иное, как </w:t>
      </w:r>
      <w:r>
        <w:rPr>
          <w:i/>
          <w:iCs/>
          <w:lang w:val="ru-RU"/>
        </w:rPr>
        <w:t>информацию</w:t>
      </w:r>
      <w:r>
        <w:rPr>
          <w:lang w:val="ru-RU"/>
        </w:rPr>
        <w:t xml:space="preserve">. Функция </w:t>
      </w:r>
      <w:r>
        <w:rPr>
          <w:i/>
          <w:iCs/>
          <w:lang w:val="ru-RU"/>
        </w:rPr>
        <w:t>управления</w:t>
      </w:r>
      <w:r>
        <w:rPr>
          <w:lang w:val="ru-RU"/>
        </w:rPr>
        <w:t xml:space="preserve"> появляется вместе с функциями </w:t>
      </w:r>
      <w:r>
        <w:rPr>
          <w:i/>
          <w:iCs/>
          <w:lang w:val="ru-RU"/>
        </w:rPr>
        <w:t>разделения труда</w:t>
      </w:r>
      <w:r>
        <w:rPr>
          <w:lang w:val="ru-RU"/>
        </w:rPr>
        <w:t xml:space="preserve">, поскольку коллективный труд, как более эффективный, требует в то же время </w:t>
      </w:r>
      <w:r>
        <w:rPr>
          <w:i/>
          <w:iCs/>
          <w:lang w:val="ru-RU"/>
        </w:rPr>
        <w:t>дополнительных затрат</w:t>
      </w:r>
      <w:r>
        <w:rPr>
          <w:lang w:val="ru-RU"/>
        </w:rPr>
        <w:t xml:space="preserve"> на координацию деятельности, которые по своим размерам должны быть меньше, чем выигрыш, получаемый от повышения производительности труд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4535</wp:posOffset>
                </wp:positionH>
                <wp:positionV relativeFrom="paragraph">
                  <wp:posOffset>50165</wp:posOffset>
                </wp:positionV>
                <wp:extent cx="2422525" cy="820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64.6pt;mso-wrap-distance-left:9pt;mso-wrap-distance-right:9pt;mso-wrap-distance-top:0pt;mso-wrap-distance-bottom:0pt;margin-top:3.95pt;mso-position-vertical-relative:text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ind w:firstLine="170"/>
                        <w:rPr/>
                      </w:pPr>
                      <w:r>
                        <w:rPr/>
                        <w:pict>
                          <v:group id="shape_0" style="position:absolute;margin-left:-0.3pt;margin-top:-0.1pt;width:191.75pt;height:65pt" coordorigin="-6,-2" coordsize="3835,1300">
                            <v:line id="shape_0" from="2335,852" to="2335,9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920,858" to="1920,1004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505,852" to="1505,9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920,727" to="1920,87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514,852" to="2328,85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#cccccc" stroked="t" o:allowincell="f" style="position:absolute;left:2177;top:1003;width:360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752;top:1005;width:360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z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327;top:1003;width:360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3618,848" to="3618,994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211,854" to="3211,100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795,848" to="2795,994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211,723" to="3211,86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805,848" to="3619,84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3468;top:1003;width:360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3043;top:1001;width:360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618;top:1003;width:360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756;top:427;width:909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тоимость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570,291" to="2570,58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398,591" to="2757,59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1467;top:427;width:910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Цена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483;top:-2;width:2183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ростое воспроизводство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f" o:allowincell="f" style="position:absolute;left:-6;top:999;width:1184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Компонент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-6;top:438;width:1184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олюс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-6;top:-2;width:1183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ершина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1270</wp:posOffset>
                </wp:positionV>
                <wp:extent cx="2435225" cy="825500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825480"/>
                          <a:chOff x="0" y="0"/>
                          <a:chExt cx="2435400" cy="825480"/>
                        </a:xfrm>
                      </wpg:grpSpPr>
                      <wps:wsp>
                        <wps:cNvSpPr/>
                        <wps:spPr>
                          <a:xfrm>
                            <a:off x="1486440" y="54216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54612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54216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46296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5421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360" y="638640"/>
                            <a:ext cx="2293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639360"/>
                            <a:ext cx="2293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638640"/>
                            <a:ext cx="2293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5396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54360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5396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460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5396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6080" y="638280"/>
                            <a:ext cx="2293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636840"/>
                            <a:ext cx="2293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638280"/>
                            <a:ext cx="2293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272520"/>
                            <a:ext cx="57780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тоим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840" y="18612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376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272880"/>
                            <a:ext cx="5785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0"/>
                            <a:ext cx="13867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стое воспроизводст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75240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понен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75240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ю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5168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рши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-0.1pt;width:191.75pt;height:65pt" coordorigin="-6,-2" coordsize="3835,1300">
                <v:line id="shape_0" from="2335,852" to="2335,9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20,858" to="1920,10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05,852" to="1505,9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20,727" to="1920,8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4,852" to="2328,8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2177;top:1003;width:36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752;top:1005;width:36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327;top:1003;width:36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3618,848" to="3618,9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11,854" to="3211,10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95,848" to="2795,9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11,723" to="3211,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05,848" to="3619,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3468;top:1003;width:36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3043;top:1001;width:36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618;top:1003;width:36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756;top:427;width:90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тоимость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570,291" to="2570,5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398,591" to="2757,5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1467;top:427;width:91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483;top:-2;width:218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стое воспроизводство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f" o:allowincell="f" style="position:absolute;left:-6;top:999;width:11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понент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-6;top:438;width:11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юс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-6;top:-2;width:118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ршина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В данном случае речь идет об управлении в его конкретной форме, т.е. управлении процессом производства. Однако для науки уже давно не секрет, что управление вообще - это функция систем. О том, как может быть сформулировано общее понятие "управление" и какими свойствами оно обладает, предстоит еще обсудить отдельно. А пока, компоненты рассматриваемой системы определяются просто из очевидных и давно известных фактов и именно эти факты должны стать исходным пунктом для объяснения источника прибыли. Но откуда же она берется?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Для того, чтобы это выяснить, рассмотрим самую обычную ситуацию, в которой оказывается любой предприниматель при принятии решения. Очевидно, что если мы возьмем в качестве исходной предпосылки простое воспроизводство и объясним, как можно в этом случае получить прибыль, то мы без особого труда объясним и ситуацию, когда предприниматели получают прибыль как бы из ничего, т.е. путем простой покупки товара с последующей его перепродажей. Предприниматель становится таковым, естественно, только в том случае, когда он является обладателем капитала, т.е. средств, необходимых для реализации процесса производства. Тогда в равновесной ситуации простого воспроизводства ему нет никакого смысла увеличивать предложение какого-либо товара на рынке, т.к. это приведет к снижению цены 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ru-RU"/>
        </w:rPr>
        <w:t xml:space="preserve"> в итог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ru-RU"/>
        </w:rPr>
        <w:t xml:space="preserve">  к общим убыткам производителей этого товара. Как же тогда быть?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Очевидно, что существует только одна возможность, когда можно принять положительное решение о производстве товара - это тот случай, когда товар можно произвести с меньшими затратами, т.е. стоимость товара должна не увеличиваться за счет неизвестно откуда взявшейся прибавочной стоимости, а наоборот - стать </w:t>
      </w:r>
      <w:r>
        <w:rPr>
          <w:i/>
          <w:iCs/>
          <w:lang w:val="ru-RU"/>
        </w:rPr>
        <w:t>меньше</w:t>
      </w:r>
      <w:r>
        <w:rPr>
          <w:lang w:val="ru-RU"/>
        </w:rPr>
        <w:t xml:space="preserve"> его рыночной цены. Но такое может стать возможным только в результате применения </w:t>
      </w:r>
      <w:r>
        <w:rPr>
          <w:i/>
          <w:iCs/>
          <w:lang w:val="ru-RU"/>
        </w:rPr>
        <w:t>нового способа производства</w:t>
      </w:r>
      <w:r>
        <w:rPr>
          <w:lang w:val="ru-RU"/>
        </w:rPr>
        <w:t xml:space="preserve">. Если предположить, что предпринимателю удалось это реализовать, то прибыль, конечно, обеспечивается, но как тогда быть с законом стоимости? В свое время еще </w:t>
      </w:r>
      <w:r>
        <w:rPr>
          <w:i/>
          <w:iCs/>
          <w:lang w:val="ru-RU"/>
        </w:rPr>
        <w:t xml:space="preserve">Давид Рикардо </w:t>
      </w:r>
      <w:r>
        <w:rPr>
          <w:lang w:val="ru-RU"/>
        </w:rPr>
        <w:t>обратил внимание на эту проблему:</w:t>
      </w:r>
    </w:p>
    <w:p>
      <w:pPr>
        <w:pStyle w:val="Normal"/>
        <w:spacing w:lineRule="exact" w:line="200"/>
        <w:ind w:firstLine="170"/>
        <w:jc w:val="both"/>
        <w:rPr>
          <w:rFonts w:ascii="Arial Cyr" w:hAnsi="Arial Cyr" w:eastAsia="Arial Cyr" w:cs="Arial Cyr"/>
          <w:color w:val="0000FF"/>
          <w:sz w:val="18"/>
          <w:szCs w:val="18"/>
          <w:lang w:val="ru-RU"/>
        </w:rPr>
      </w:pPr>
      <w:r>
        <w:rPr>
          <w:rFonts w:eastAsia="Arial Cyr" w:cs="Arial Cyr" w:ascii="Arial Cyr" w:hAnsi="Arial Cyr"/>
          <w:color w:val="0000FF"/>
          <w:sz w:val="18"/>
          <w:szCs w:val="18"/>
          <w:lang w:val="ru-RU"/>
        </w:rPr>
        <w:t>"1 млн. человек на фабриках всегда произведут одну и ту же стоимость,"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на что </w:t>
      </w:r>
      <w:r>
        <w:rPr>
          <w:i/>
          <w:iCs/>
          <w:lang w:val="ru-RU"/>
        </w:rPr>
        <w:t>Карл Маркс</w:t>
      </w:r>
      <w:r>
        <w:rPr>
          <w:lang w:val="ru-RU"/>
        </w:rPr>
        <w:t xml:space="preserve"> отвечает:</w:t>
      </w:r>
    </w:p>
    <w:p>
      <w:pPr>
        <w:pStyle w:val="Normal"/>
        <w:spacing w:lineRule="exact" w:line="200"/>
        <w:ind w:firstLine="170"/>
        <w:jc w:val="both"/>
        <w:rPr>
          <w:color w:val="0000FF"/>
          <w:sz w:val="22"/>
          <w:szCs w:val="22"/>
          <w:lang w:val="ru-RU"/>
        </w:rPr>
      </w:pPr>
      <w:r>
        <w:rPr>
          <w:rFonts w:eastAsia="Arial Cyr" w:cs="Arial Cyr" w:ascii="Arial Cyr" w:hAnsi="Arial Cyr"/>
          <w:color w:val="0000FF"/>
          <w:sz w:val="18"/>
          <w:szCs w:val="18"/>
          <w:lang w:val="ru-RU"/>
        </w:rPr>
        <w:t xml:space="preserve">"Это справедливо, если дана экстенсивная и интенсивная величина их труда" - "Капитал", т. </w:t>
      </w:r>
      <w:r>
        <w:rPr>
          <w:rFonts w:eastAsia="Arial" w:cs="Arial" w:ascii="Arial" w:hAnsi="Arial"/>
          <w:color w:val="0000FF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color w:val="0000FF"/>
          <w:sz w:val="18"/>
          <w:szCs w:val="18"/>
          <w:lang w:val="ru-RU"/>
        </w:rPr>
        <w:t xml:space="preserve">, отдел 7, п.4.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Другого ответа у Маркса просто нет, поскольку для него источник богатства - это труд наемного рабочего, следовательно, прибыль возможно получать только до тех пор, пока из рабочих не выжаты все их жизненные ресурсы, после чего вся система "капиталистического производства" неминуемо должна рухнуть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Но теперь-то уже становится понятно, почему это "пророчество" не сбылось. Уменьшение издержек на производство товара, общей единицей измерения которых является рабочее время, изменяет не интенсивность , или экстенсивность, труда, которые имеют физические пределы, а</w:t>
      </w:r>
      <w:r>
        <w:rPr>
          <w:i/>
          <w:iCs/>
          <w:lang w:val="ru-RU"/>
        </w:rPr>
        <w:t xml:space="preserve"> шкалу стоимостей</w:t>
      </w:r>
      <w:r>
        <w:rPr>
          <w:lang w:val="ru-RU"/>
        </w:rPr>
        <w:t xml:space="preserve">! Это означает, что одна единица меновой стоимости должна уже содержать </w:t>
      </w:r>
      <w:r>
        <w:rPr>
          <w:i/>
          <w:iCs/>
          <w:lang w:val="ru-RU"/>
        </w:rPr>
        <w:t>большее</w:t>
      </w:r>
      <w:r>
        <w:rPr>
          <w:lang w:val="ru-RU"/>
        </w:rPr>
        <w:t xml:space="preserve"> количество потребительной стоимости. Следовательно, появление на рынке товара с меньшими издержками производства приводит к нарушению равновесия </w:t>
      </w:r>
      <w:r>
        <w:rPr>
          <w:i/>
          <w:iCs/>
          <w:lang w:val="ru-RU"/>
        </w:rPr>
        <w:t>всей</w:t>
      </w:r>
      <w:r>
        <w:rPr>
          <w:lang w:val="ru-RU"/>
        </w:rPr>
        <w:t xml:space="preserve"> (!)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рыночной системы, т.е. становится </w:t>
      </w:r>
      <w:r>
        <w:rPr>
          <w:rFonts w:eastAsia="Times New Roman" w:cs="Times New Roman" w:ascii="Times New Roman" w:hAnsi="Times New Roman"/>
          <w:lang w:val="en-US"/>
        </w:rPr>
        <w:t>de facto</w:t>
      </w:r>
      <w:r>
        <w:rPr>
          <w:lang w:val="ru-RU"/>
        </w:rPr>
        <w:t xml:space="preserve">, что все остальные товары уже продаются </w:t>
      </w:r>
      <w:r>
        <w:rPr>
          <w:i/>
          <w:iCs/>
          <w:lang w:val="ru-RU"/>
        </w:rPr>
        <w:t xml:space="preserve">выше стоимости </w:t>
      </w:r>
      <w:r>
        <w:rPr>
          <w:lang w:val="ru-RU"/>
        </w:rPr>
        <w:t xml:space="preserve">(!!!), вот тогда и начинает действовать закон стоимости, приводящий рыночные цены в соответствии со стоимостью по новой шкале! 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Теперь уже этот закон начинает проявлять себя в истинном свете и результатом его действия станет новое состояние равновесия системы. Однако очевидной причиной такого "нарушения" закона стоимости является новый способ производства товара, который, естественно, не может возникать из ничего, а также, как и любой другой товар, требует затрат труда. Его особенностью является то, что именно этот товар обладает свойствами, которые ошибочно приписывались Марксом к рабочей силе, но не как способность </w:t>
      </w:r>
      <w:r>
        <w:rPr>
          <w:i/>
          <w:iCs/>
          <w:lang w:val="ru-RU"/>
        </w:rPr>
        <w:t>создавать стоимость</w:t>
      </w:r>
      <w:r>
        <w:rPr>
          <w:lang w:val="ru-RU"/>
        </w:rPr>
        <w:t xml:space="preserve">, а как способность </w:t>
      </w:r>
      <w:r>
        <w:rPr>
          <w:i/>
          <w:iCs/>
          <w:lang w:val="ru-RU"/>
        </w:rPr>
        <w:t>изменять шкалу стоимости</w:t>
      </w:r>
      <w:r>
        <w:rPr>
          <w:lang w:val="ru-RU"/>
        </w:rPr>
        <w:t>! Так что же это за чудесный товар?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Компьютерные Вести №35 (</w:t>
      </w:r>
      <w:r>
        <w:rPr>
          <w:rFonts w:eastAsia="Arial" w:cs="Arial" w:ascii="Arial" w:hAnsi="Arial"/>
          <w:b/>
          <w:bCs/>
          <w:i/>
          <w:iCs/>
          <w:color w:val="0000FF"/>
          <w:lang w:val="en-US"/>
        </w:rPr>
        <w:t>316</w:t>
      </w: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), 31.08.2000 г.</w:t>
      </w:r>
      <w:r>
        <w:rPr>
          <w:rFonts w:eastAsia="Arial" w:cs="Arial" w:ascii="Arial" w:hAnsi="Arial"/>
          <w:b/>
          <w:bCs/>
          <w:i/>
          <w:iCs/>
          <w:color w:val="0000FF"/>
          <w:lang w:val="en-US"/>
        </w:rPr>
        <w:t xml:space="preserve"> </w:t>
      </w:r>
    </w:p>
    <w:sectPr>
      <w:type w:val="nextPage"/>
      <w:pgSz w:w="12240" w:h="15840"/>
      <w:pgMar w:left="1134" w:right="618" w:gutter="0" w:header="0" w:top="426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7:01:00Z</dcterms:created>
  <dc:creator>Alexandre Katalov</dc:creator>
  <dc:description/>
  <dc:language>en-US</dc:language>
  <cp:lastModifiedBy>Alexandre Katalov</cp:lastModifiedBy>
  <dcterms:modified xsi:type="dcterms:W3CDTF">2001-04-06T06:35:00Z</dcterms:modified>
  <cp:revision>3</cp:revision>
  <dc:subject/>
  <dc:title>Настоящее чудо в простоте</dc:title>
</cp:coreProperties>
</file>