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915670</wp:posOffset>
            </wp:positionH>
            <wp:positionV relativeFrom="paragraph">
              <wp:posOffset>8255</wp:posOffset>
            </wp:positionV>
            <wp:extent cx="3023235" cy="901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5685</wp:posOffset>
                </wp:positionH>
                <wp:positionV relativeFrom="paragraph">
                  <wp:posOffset>5715</wp:posOffset>
                </wp:positionV>
                <wp:extent cx="2926080" cy="914400"/>
                <wp:effectExtent l="0" t="177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Ïóáëèêàöèè íà òåì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"Íàóêà è ãëàâíàÿ ïðîáëåìà ÊÒ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Àâòîð ñòàòåé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Þðèé ÊÐÀÑÊÎ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E-mai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c_city2000@mail.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f" o:allowincell="f" style="position:absolute;margin-left:281.55pt;margin-top:0.45pt;width:230.3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Ïóáëèêàöèè íà òåìó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"Íàóêà è ãëàâíàÿ ïðîáëåìà ÊÒ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Àâòîð ñòàòåé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Þðèé ÊÐÀÑÊÎÂ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E-mail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0000FF"/>
                          <w:lang w:val="ru-RU"/>
                        </w:rPr>
                        <w:t>c_city2000@mail.ru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1960</wp:posOffset>
                </wp:positionH>
                <wp:positionV relativeFrom="paragraph">
                  <wp:posOffset>635</wp:posOffset>
                </wp:positionV>
                <wp:extent cx="3039745" cy="108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85.25pt;mso-wrap-distance-left:9pt;mso-wrap-distance-right:9pt;mso-wrap-distance-top:0pt;mso-wrap-distance-bottom:0pt;margin-top:0pt;mso-position-vertical-relative:text;margin-left:3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2551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  <w:t>I. Исходные рубежи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езнадежно ли отстает наука?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7 (299), 27.04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Детский вопрос" - что такое информация?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8 (300),   4.05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лавная проблема компьютерных технологий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9 (301), 11.05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жить бы до каменного века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лавная проблема КТ - последств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0 (302), 18.05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екреты от нау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чему главная проблема КТ не решается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1 (303), 25.05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перником может стать каждый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чему мешает принцип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2 (304),   1.06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топия или реальность?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ак можно решить главную проблему К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3 (305),   8.06.200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  <w:t>II. Закладка фундамента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то такое источник информации?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4 (306), 15.06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а основ - что такое система?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5 (307), 22.06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ложное оказывается просты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омпоненты и полюсы сист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6 (308), 29.06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евероятное очевидное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сновной закон сист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7 (309), 06.07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дужные метаморфоз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ак создаются систем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8 (310), 13.07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"Священная власть" систе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иерархия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9 (311), 20.07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узыка для душ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вуки как компоненты систем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0 (312), 27.07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что способны системы?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он сохранения равновес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1 (313),   3.08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ая проблема КТ - вопросы и мнения читателей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2 (314), 10.08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айна великого Мавр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оковой вопрос для Карла Маркс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3 (315), 17.08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яжкий путь прозр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чему труд не является источником богатства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4 (316), 24.08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стина уже рядом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чему закон стоимости "нарушается"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5 (317), 31.08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Явное остается с тайным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является источником богатства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6 (318), 07.09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хватить перо жар-птицы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оны формирования прибы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7 (319), 14.09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очка опоры общест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он сохранения прибы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8 (320), 21.09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то такое антисистема?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9 (321), 28.09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ужны ли нам прописные истины?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он инерц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0 (322),   5.10.200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  <w:t>III. Основной вопрос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дивительное в тривиальн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разнообразие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1 (323), 12.10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ство противоположностей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информация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3 (325), 26.10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асный путь прогресса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4 (326),   2.11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еальные границы условности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бъективно ли существует информация?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5 (327), 10.11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ратный ход истор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Целостность и развитие информаци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6 (328), 16.11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вая сущность бытия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Жизненный цикл и актуальность информаци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8 (330), 30.11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м поможет... флогистон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чем нужно знать, что такое информация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49 (331),   7.12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устанный труд позна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нформация как ресурс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50 (332), 14.12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учимся ли мы учиться?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нформация и ощущения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51 (333), 21.12.20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манчивое восприят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информационный процесс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   (335),   5.01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ация и ее источник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модель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   (336), 11.01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ация и ее элемен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данные?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3   (337), 18.01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формация и ее развитие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ак функционирует разум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5   (339),   1.02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зиция определяет все!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точник информации как систе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6   (340),   8.02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к нам обустроить источник информации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сновное свойство данных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8   (342), 22.02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иторический вопрос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 чего состоят данные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9   (343),   1.03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струменты логи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обработка данных?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1 (345), 15.03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абиринты сумбур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тип данных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2 (346), 22.03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ло уже не кажет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формат данных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3 (347), 29.03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зраки во тьме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ак определять количество информации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4 (348),   5.04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аинство перевоплощения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чему информация сжимается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5 (349), 12.04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ратная сторона числа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исловое сжатие информаци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7 (351), 27.04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обая разновидность информации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то такое знание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19 (353), 10.05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лшебное свойство науки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нания как систем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1 (355), 24.05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уиция и зн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Что такое целостность данных</w:t>
            </w:r>
            <w:r>
              <w:rPr>
                <w:rFonts w:eastAsia="Times New Roman Cyr" w:cs="Times New Roman Cyr" w:ascii="Times New Roman Cyr" w:hAnsi="Times New Roman Cyr"/>
              </w:rPr>
              <w:t>?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3 (357),   7.06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то имеешь, то не ценишь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5 (359), 21.06.200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0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ядет ли новый переворот в науке и мировоззрении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сновной вопрос философии и основной закон систем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_DiscoSerif" w:hAnsi="a_DiscoSerif" w:eastAsia="a_DiscoSerif" w:cs="a_DiscoSerif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 №27 (361),   6.07.200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_DiscoSerif">
    <w:charset w:val="cc"/>
    <w:family w:val="roman"/>
    <w:pitch w:val="variable"/>
  </w:font>
  <w:font w:name="Arial Cy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20:00Z</dcterms:created>
  <dc:creator>Juri</dc:creator>
  <dc:description/>
  <dc:language>en-US</dc:language>
  <cp:lastModifiedBy>Juri</cp:lastModifiedBy>
  <dcterms:modified xsi:type="dcterms:W3CDTF">2001-07-05T03:37:00Z</dcterms:modified>
  <cp:revision>9</cp:revision>
  <dc:subject/>
  <dc:title> </dc:title>
</cp:coreProperties>
</file>