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b/>
          <w:b/>
          <w:bCs/>
          <w:spacing w:val="2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20"/>
          <w:sz w:val="32"/>
          <w:szCs w:val="32"/>
        </w:rPr>
        <w:t>Главная проблема КТ - вопросы и мнения читателей</w:t>
      </w:r>
    </w:p>
    <w:p>
      <w:pPr>
        <w:sectPr>
          <w:type w:val="nextPage"/>
          <w:pgSz w:w="12240" w:h="15840"/>
          <w:pgMar w:left="709" w:right="567" w:gutter="0" w:header="0" w:top="426" w:footer="0" w:bottom="568"/>
          <w:pgNumType w:fmt="decimal"/>
          <w:formProt w:val="false"/>
          <w:textDirection w:val="lrTb"/>
        </w:sectPr>
      </w:pPr>
    </w:p>
    <w:p>
      <w:pPr>
        <w:pStyle w:val="Normal"/>
        <w:spacing w:lineRule="exact" w:line="18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ерия публикаций, посвященных проблемам науки применительно к главной проблеме КТ (см. "КВ" №№17-31), вызвала вполне естественную и неоднозначную реакцию у читателей, и некоторые предварительные выводы о сложившихся мнениях можно уже сделать сейчас. Как и предполагает закон вероятностного распределения, мнение читателей формируется в двух противоположных направлениях, от непримиримо-оппозиционного до доброжелательно-конструктивного. Наш обзор мы начнем с крайне негативных отзывов, которые сводятся к следующему.</w:t>
      </w:r>
    </w:p>
    <w:p>
      <w:pPr>
        <w:pStyle w:val="Normal"/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М. Гурчик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</w:rPr>
        <w:t xml:space="preserve">"..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в серии статей содержится ряд безграмотных утверждений.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exact" w:line="18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Этот "ряд" состоит из 3-х аргумент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Науке пока неизвестно, что такое информация ("КВ"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№18), </w:t>
      </w:r>
    </w:p>
    <w:p>
      <w:pPr>
        <w:pStyle w:val="Normal"/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.. но из теории информации известно, что информация есть мера устранения неопределенности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sz w:val="16"/>
          <w:szCs w:val="16"/>
        </w:rPr>
        <w:t>Очевидно, что это определение другого понятия, а именно "</w:t>
      </w:r>
      <w:r>
        <w:rPr>
          <w:rFonts w:eastAsia="Arial Cyr" w:cs="Arial Cyr" w:ascii="Arial Cyr" w:hAnsi="Arial Cyr"/>
          <w:i/>
          <w:iCs/>
          <w:sz w:val="16"/>
          <w:szCs w:val="16"/>
        </w:rPr>
        <w:t>количества информации</w:t>
      </w:r>
      <w:r>
        <w:rPr>
          <w:rFonts w:eastAsia="Arial Cyr" w:cs="Arial Cyr" w:ascii="Arial Cyr" w:hAnsi="Arial Cyr"/>
          <w:sz w:val="16"/>
          <w:szCs w:val="16"/>
        </w:rPr>
        <w:t xml:space="preserve">", причем это количество определяется по аналогии с понятием "энтропия", которое пока имеет только познавательное, а не практическое знач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В таблицах можно представлять только один уровень иерархии ("КВ"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№23), </w:t>
      </w:r>
    </w:p>
    <w:p>
      <w:pPr>
        <w:pStyle w:val="Normal"/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"..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но из линейной алгебры известно, что иерархическая структура представима многомерной таблицей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Именно поэтому базы данных нужно </w:t>
      </w:r>
      <w:r>
        <w:rPr>
          <w:rFonts w:eastAsia="Arial Cyr" w:cs="Arial Cyr" w:ascii="Arial Cyr" w:hAnsi="Arial Cyr"/>
          <w:i/>
          <w:iCs/>
          <w:sz w:val="16"/>
          <w:szCs w:val="16"/>
        </w:rPr>
        <w:t>проектировать</w:t>
      </w:r>
      <w:r>
        <w:rPr>
          <w:rFonts w:eastAsia="Arial Cyr" w:cs="Arial Cyr" w:ascii="Arial Cyr" w:hAnsi="Arial Cyr"/>
          <w:sz w:val="16"/>
          <w:szCs w:val="16"/>
        </w:rPr>
        <w:t>, (объединять таблицы), о чем и говорится далее в стать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80"/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Основной закон систем науке неизвестен ("КВ" №28) </w:t>
      </w:r>
    </w:p>
    <w:p>
      <w:pPr>
        <w:pStyle w:val="Normal"/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"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 но из системотехники известно, что основные законы систем - законы устойчивости и развития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Видимо оппонент считает, что основных законов систем может быть более одного и, конечно же, имеет на такое мнение полное право, также как и на мнение - </w:t>
      </w:r>
    </w:p>
    <w:p>
      <w:pPr>
        <w:pStyle w:val="Normal"/>
        <w:spacing w:lineRule="exact" w:line="180"/>
        <w:jc w:val="both"/>
        <w:rPr>
          <w:rFonts w:ascii="Arial Cyr" w:hAnsi="Arial Cyr" w:eastAsia="Arial Cyr" w:cs="Arial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"..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то, что предлагается </w:t>
      </w:r>
      <w:r>
        <w:rPr>
          <w:b/>
          <w:bCs/>
          <w:i/>
          <w:i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универсальный программируемый источник информации</w:t>
      </w:r>
      <w:r>
        <w:rPr>
          <w:b/>
          <w:bCs/>
          <w:i/>
          <w:iCs/>
          <w:lang w:val="en-US"/>
        </w:rPr>
        <w:t>]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ереализуемо ... т.к. таким источником никакая информационная система не может стать вследствие непостоянства размерности пространства биосоциальной системы. Сколько измерений в ней надо зарезервировать под вновь возникающие? А что делать с отпавшими измерениями? Какова должна быть глубина ретроспективы? Тут работа для творца.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Эти вопросы делают честь оппоненту как профессионалу, поскольку как раз и показывают, почему такой источник до сих пор не мог быть создан. Однако, для автора статей, эта проблема уже решена. Чтобы это решение найти, ему потребовалось 17 лет поисков, исследований и конкретных разработок, воплотившихся в детальный проект по созданию нового типа КТ, реализующих возможности для ключевого разделения  труда. Статьи в "КВ" это лишь своеобразная "проба пера", означающая начало фактической реализации проекта в части публикаций. Что же касается "творца", то им должен быть </w:t>
      </w:r>
      <w:r>
        <w:rPr>
          <w:rFonts w:eastAsia="Arial Cyr" w:cs="Arial Cyr" w:ascii="Arial Cyr" w:hAnsi="Arial Cyr"/>
          <w:i/>
          <w:iCs/>
          <w:sz w:val="16"/>
          <w:szCs w:val="16"/>
        </w:rPr>
        <w:t>конечный пользователь</w:t>
      </w:r>
      <w:r>
        <w:rPr>
          <w:rFonts w:eastAsia="Arial Cyr" w:cs="Arial Cyr" w:ascii="Arial Cyr" w:hAnsi="Arial Cyr"/>
          <w:sz w:val="16"/>
          <w:szCs w:val="16"/>
        </w:rPr>
        <w:t xml:space="preserve">, а не только программист, являющийся таким же пользователем в рамках  </w:t>
      </w:r>
      <w:r>
        <w:rPr>
          <w:rFonts w:eastAsia="Arial Cyr" w:cs="Arial Cyr" w:ascii="Arial Cyr" w:hAnsi="Arial Cyr"/>
          <w:i/>
          <w:iCs/>
          <w:sz w:val="16"/>
          <w:szCs w:val="16"/>
        </w:rPr>
        <w:t>своей</w:t>
      </w:r>
      <w:r>
        <w:rPr>
          <w:rFonts w:eastAsia="Arial Cyr" w:cs="Arial Cyr" w:ascii="Arial Cyr" w:hAnsi="Arial Cyr"/>
          <w:sz w:val="16"/>
          <w:szCs w:val="16"/>
        </w:rPr>
        <w:t xml:space="preserve"> области деятельности.</w:t>
      </w:r>
    </w:p>
    <w:p>
      <w:pPr>
        <w:pStyle w:val="Normal"/>
        <w:spacing w:lineRule="exact" w:line="180"/>
        <w:jc w:val="both"/>
        <w:rPr>
          <w:rFonts w:ascii="Arial Cyr" w:hAnsi="Arial Cyr" w:eastAsia="Arial Cyr" w:cs="Arial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А. Колесников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..Общий лингвистический смысл понятия «информация» находится вне пределов данной предметной области [теоретической информатики</w:t>
      </w:r>
      <w:r>
        <w:rPr>
          <w:b/>
          <w:bCs/>
          <w:i/>
          <w:iCs/>
          <w:lang w:val="en-US"/>
        </w:rPr>
        <w:t>]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 От того, как удачно мы сможем сформулировать общее смысловое содержание, вкладываемое в это слово, производительность компьютеров не изменится. ... И дело вовсе не в непосильности решения данной задачи для современной науки. Дело в отсутствии самой задачи.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С точки зрения </w:t>
      </w:r>
      <w:r>
        <w:rPr>
          <w:rFonts w:eastAsia="Arial Cyr" w:cs="Arial Cyr" w:ascii="Arial Cyr" w:hAnsi="Arial Cyr"/>
          <w:i/>
          <w:iCs/>
          <w:sz w:val="16"/>
          <w:szCs w:val="16"/>
        </w:rPr>
        <w:t>лингвистического</w:t>
      </w:r>
      <w:r>
        <w:rPr>
          <w:rFonts w:eastAsia="Arial Cyr" w:cs="Arial Cyr" w:ascii="Arial Cyr" w:hAnsi="Arial Cyr"/>
          <w:sz w:val="16"/>
          <w:szCs w:val="16"/>
        </w:rPr>
        <w:t xml:space="preserve"> смысла понятия "информация", задача может и отсутствует, а вот с точки зрения </w:t>
      </w:r>
      <w:r>
        <w:rPr>
          <w:rFonts w:eastAsia="Arial Cyr" w:cs="Arial Cyr" w:ascii="Arial Cyr" w:hAnsi="Arial Cyr"/>
          <w:i/>
          <w:iCs/>
          <w:sz w:val="16"/>
          <w:szCs w:val="16"/>
        </w:rPr>
        <w:t>научного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определения</w:t>
      </w:r>
      <w:r>
        <w:rPr>
          <w:rFonts w:eastAsia="Arial Cyr" w:cs="Arial Cyr" w:ascii="Arial Cyr" w:hAnsi="Arial Cyr"/>
          <w:sz w:val="16"/>
          <w:szCs w:val="16"/>
        </w:rPr>
        <w:t xml:space="preserve"> базового понятия, из которого вытекали бы все известные его свойства, задача - более чем актуальна, хотя бы с точки зрения образования, не говоря уже о возможности получить ответы на вопросы, поставленные предыдущим оппонентом. 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А «система» – это столь широкий виртуальный класс объектов, что под него подходит почти все на свете. То, что в наиболее солидных энциклопедических изданиях отсутствует статья «система», свидетельствует не о забывчивости авторского коллектива, а о профессионализме. Какой смысл давать никому не нужные определения типа: «куст - совокупность ветвей и листьев, растущих из одной точки»?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ind w:right="-1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Этот вопрос был задан еще до появления статей, демонстрирующих примеры действия законов систем ("КВ" №№28-31). Смысл научных определений базовых понятий заключается в том, чтобы </w:t>
      </w:r>
      <w:r>
        <w:rPr>
          <w:rFonts w:eastAsia="Arial Cyr" w:cs="Arial Cyr" w:ascii="Arial Cyr" w:hAnsi="Arial Cyr"/>
          <w:i/>
          <w:iCs/>
          <w:sz w:val="16"/>
          <w:szCs w:val="16"/>
        </w:rPr>
        <w:t>уменьшить</w:t>
      </w:r>
      <w:r>
        <w:rPr>
          <w:rFonts w:eastAsia="Arial Cyr" w:cs="Arial Cyr" w:ascii="Arial Cyr" w:hAnsi="Arial Cyr"/>
          <w:sz w:val="16"/>
          <w:szCs w:val="16"/>
        </w:rPr>
        <w:t xml:space="preserve"> объем необходимых знаний, сделав их таким образом более доступными и более точными. С другой стороны, многие проблемы переходят в категорию "не решаемых" главным образом из-за того, что огромное количество свойств исследуемого предмета не находят полного объяснения с точки зрения действия естественных законов. Когда эти свойства удается свести к относительно небольшому количеству базовых свойств, решение проблемы упрощается настолько, что становится очевидным. </w:t>
      </w:r>
    </w:p>
    <w:p>
      <w:pPr>
        <w:pStyle w:val="Normal"/>
        <w:spacing w:lineRule="exact" w:line="18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Теперь, о мнениях более доброжелательно настроенных читателей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Денис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.. относительно информации, по поводу которой Вы размышляли в своей статье – может быть все дело в воспринимающем объекте, а не в ее носителях (в живой и неживой материи) и не в видах, типах и способах ее передачи? ... А вообще, большое Вам спасибо за то, что Вы уделяете внимание таким вопросам.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этой категории читателей совсем не нужно объяснять, что без обобщающих философских категорий, наука перестала бы существовать как таковая.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В. Москалев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.. проблема вовсе не в компьютерных технологиях. Проблема в людях и в экономике. А при четкой постановке задачи найти методы ее решения не составляет большой сложности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от именно, "при четкой постановке задачи" ... пользователем! - см. "КВ" №20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о поводу экономики, это, по-моему - в самый корень и об этом - самый серьезный разговор уже со следующей статьи.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С. Литвинов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.. а как насчет положения твердого тела в 4-мерном пространстве? Координат уже больше, чем 3+3.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По поводу пространства, путаница возникает из-за применения этого понятия. Что касается </w:t>
      </w:r>
      <w:r>
        <w:rPr>
          <w:rFonts w:eastAsia="Arial Cyr" w:cs="Arial Cyr" w:ascii="Arial Cyr" w:hAnsi="Arial Cyr"/>
          <w:i/>
          <w:iCs/>
          <w:sz w:val="16"/>
          <w:szCs w:val="16"/>
        </w:rPr>
        <w:t>физического пространства</w:t>
      </w:r>
      <w:r>
        <w:rPr>
          <w:rFonts w:eastAsia="Arial Cyr" w:cs="Arial Cyr" w:ascii="Arial Cyr" w:hAnsi="Arial Cyr"/>
          <w:sz w:val="16"/>
          <w:szCs w:val="16"/>
        </w:rPr>
        <w:t xml:space="preserve">, то здесь, начиная уже со времен </w:t>
      </w:r>
      <w:r>
        <w:rPr>
          <w:rFonts w:eastAsia="Arial Cyr" w:cs="Arial Cyr" w:ascii="Arial Cyr" w:hAnsi="Arial Cyr"/>
          <w:i/>
          <w:iCs/>
          <w:sz w:val="16"/>
          <w:szCs w:val="16"/>
        </w:rPr>
        <w:t>Евклида</w:t>
      </w:r>
      <w:r>
        <w:rPr>
          <w:rFonts w:eastAsia="Arial Cyr" w:cs="Arial Cyr" w:ascii="Arial Cyr" w:hAnsi="Arial Cyr"/>
          <w:sz w:val="16"/>
          <w:szCs w:val="16"/>
        </w:rPr>
        <w:t xml:space="preserve">, наука явно на высоте. Хорошо известно как четкое определение самого понятия "пространство" (это форма существования материальных объектов) , так и сопутствующих ему исходных понятий (точка, прямая, поверхность и т.п.). Трехмерность физического пространства  установлена глубокими исследованиями физиков (см. например, И. Л. Розенталь "Геометрия, динамика, Вселенная" М., Наука, 1987).  Но когда речь идет не о физическом, а об </w:t>
      </w:r>
      <w:r>
        <w:rPr>
          <w:rFonts w:eastAsia="Arial Cyr" w:cs="Arial Cyr" w:ascii="Arial Cyr" w:hAnsi="Arial Cyr"/>
          <w:i/>
          <w:iCs/>
          <w:sz w:val="16"/>
          <w:szCs w:val="16"/>
        </w:rPr>
        <w:t>условном</w:t>
      </w:r>
      <w:r>
        <w:rPr>
          <w:rFonts w:eastAsia="Arial Cyr" w:cs="Arial Cyr" w:ascii="Arial Cyr" w:hAnsi="Arial Cyr"/>
          <w:sz w:val="16"/>
          <w:szCs w:val="16"/>
        </w:rPr>
        <w:t xml:space="preserve"> пространстве (системное, дисковое, 4-х мерное пространство Минковского и т.д.), то измерения такого пространства также условны и вовсе не обязательно должны быть компонентами системы.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Алексей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Что касается твоего закона с числом три, то я, честно говоря, так и не понял, откуда он взялся. Может оно так, а может и не так...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Д. Брилюк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Что же это за понятие, которое Вы определили?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а) Оптимальный способ представления информации, в т.ч. для моделирования систем.</w:t>
      </w:r>
    </w:p>
    <w:p>
      <w:pPr>
        <w:pStyle w:val="Normal"/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б) Характеристика  реальных систем, ... которые наиболее часто имеют место в окружающей нас реальности.</w:t>
      </w:r>
    </w:p>
    <w:p>
      <w:pPr>
        <w:pStyle w:val="Normal"/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) Абсолютный закон для всех систем ...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</w:p>
    <w:p>
      <w:pPr>
        <w:pStyle w:val="Normal"/>
        <w:spacing w:lineRule="exact" w:line="18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sz w:val="16"/>
          <w:szCs w:val="16"/>
        </w:rPr>
        <w:t>На мой взгляд, основной закон систем настолько прост и очевиден, что он может рассматриваться как абсолютный закон для всех систем. Во всяком случае мне, за многие годы (с 1989 г.), пока не удалось обнаружить ни одного факта, когда какая-либо реально функционирующая система однозначно и со всей очевидностью не подчинялась бы этому закону, и теперь понятно почему, число 3 - это предельный ограничитель для приведения всех элементов системы к единству на уровне компонентов  ("КВ" №27).</w:t>
      </w:r>
    </w:p>
    <w:p>
      <w:pPr>
        <w:pStyle w:val="Normal"/>
        <w:spacing w:lineRule="exact" w:line="18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С. Маталыгов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Хотелось бы узнать, статья - обобщение собственного опыта или результат научных исследований? Кто Вы по специальности? Пытались ли Вы применить свои знания на практике?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spacing w:lineRule="exact" w:line="18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Ответы частично даны выше. Моя специальность - главная проблема КТ и это вполне серьезно. Опытный образец новых технологий опробован на сотнях конкретных задач пользователей, однако, для реализации проекта усилий одного человека явно недостаточно и поэтому его будущее зависит главным образом не столько от автора, сколько от того, в какой мере этот проект будет востребован обществом.</w:t>
      </w:r>
    </w:p>
    <w:p>
      <w:pPr>
        <w:pStyle w:val="Normal"/>
        <w:spacing w:lineRule="exact" w:line="18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В заключение этого обзора, автор благодарит всех без исключения читателей, в т.ч. и не названных здесь, а также анонимных, приславших свои отзывы.  Любые мнения читателей пойдут только на пользу делу, если, конечно, при этом не забывать, что </w:t>
      </w:r>
      <w:r>
        <w:rPr>
          <w:rFonts w:eastAsia="Arial Cyr" w:cs="Arial Cyr" w:ascii="Arial Cyr" w:hAnsi="Arial Cyr"/>
          <w:i/>
          <w:iCs/>
          <w:sz w:val="16"/>
          <w:szCs w:val="16"/>
        </w:rPr>
        <w:t>все мы друг другу очень нужны</w:t>
      </w:r>
      <w:r>
        <w:rPr/>
        <w:t>!</w:t>
      </w:r>
    </w:p>
    <w:p>
      <w:pPr>
        <w:sectPr>
          <w:type w:val="nextPage"/>
          <w:pgSz w:w="12240" w:h="15840"/>
          <w:pgMar w:left="993" w:right="476" w:gutter="0" w:header="0" w:top="426" w:footer="0" w:bottom="426"/>
          <w:pgNumType w:fmt="decimal"/>
          <w:cols w:num="2" w:equalWidth="false" w:sep="false">
            <w:col w:w="5103" w:space="282"/>
            <w:col w:w="5387"/>
          </w:cols>
          <w:formProt w:val="false"/>
          <w:textDirection w:val="lrTb"/>
        </w:sectPr>
      </w:pPr>
    </w:p>
    <w:p>
      <w:pPr>
        <w:pStyle w:val="Normal"/>
        <w:spacing w:before="120" w:after="0"/>
        <w:jc w:val="right"/>
        <w:rPr>
          <w:rFonts w:ascii="Arial Cyr" w:hAnsi="Arial Cyr" w:eastAsia="Arial Cyr" w:cs="Arial Cyr"/>
          <w:b/>
          <w:b/>
          <w:bCs/>
          <w:i/>
          <w:i/>
          <w:iCs/>
          <w:color w:val="0000FF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sz w:val="18"/>
          <w:szCs w:val="18"/>
          <w:lang w:val="en-US"/>
        </w:rPr>
        <w:t>Компьютерные Вести №32 (314), 10.08.2000 г.</w:t>
      </w:r>
    </w:p>
    <w:sectPr>
      <w:type w:val="nextPage"/>
      <w:pgSz w:w="12240" w:h="15840"/>
      <w:pgMar w:left="426" w:right="476" w:gutter="0" w:header="0" w:top="426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2:55:00Z</dcterms:created>
  <dc:creator>Alexandre Katalov</dc:creator>
  <dc:description/>
  <dc:language>en-US</dc:language>
  <cp:lastModifiedBy>Alexandre Katalov</cp:lastModifiedBy>
  <dcterms:modified xsi:type="dcterms:W3CDTF">2001-04-04T12:17:00Z</dcterms:modified>
  <cp:revision>3</cp:revision>
  <dc:subject/>
  <dc:title>Главная проблема КТ - вопросы и мнения читателей</dc:title>
</cp:coreProperties>
</file>