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  <w:lang w:val="ru-RU"/>
        </w:rPr>
        <w:t xml:space="preserve">Музыка для души </w:t>
      </w:r>
      <w:r>
        <w:rPr>
          <w:i/>
          <w:iCs/>
          <w:sz w:val="28"/>
          <w:szCs w:val="28"/>
          <w:lang w:val="ru-RU"/>
        </w:rPr>
        <w:t>Звуки как компоненты системы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Один из выдающихся музыкальных деятелей России - пианист </w:t>
      </w:r>
      <w:r>
        <w:rPr>
          <w:i/>
          <w:iCs/>
          <w:lang w:val="ru-RU"/>
        </w:rPr>
        <w:t>Николай Петров</w:t>
      </w:r>
      <w:r>
        <w:rPr>
          <w:lang w:val="ru-RU"/>
        </w:rPr>
        <w:t xml:space="preserve"> - на вопрос "Что такое музыка?" ответи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не задумываясь: "</w:t>
      </w:r>
      <w:r>
        <w:rPr>
          <w:i/>
          <w:iCs/>
          <w:lang w:val="ru-RU"/>
        </w:rPr>
        <w:t>Музыка - это способ отражения состояния души человека с помощью звуков</w:t>
      </w:r>
      <w:r>
        <w:rPr>
          <w:lang w:val="ru-RU"/>
        </w:rPr>
        <w:t>". Подобно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 определение характерно вообще для любого искусства, а музыка - это прежде всего искусство. Такая область деятельности требует прирожденного таланта и вдохновения, поэтому поначалу кажется, что разум и формальная логика просто не в состоянии проникнуть в тайны духовных творений. Тем не менее, законы музыкальной гармонии и строение музыкальных произведений исследованы уже достаточно глубоко, и процесс познания предметов и явлений в этой области в принципе не отличается от процесса познания в других областях деятельности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Для музыкальной науки также присущи огромное количество фактического материала и впечатляющий объем знаний, полученных в результате длительных исследований. Поскольку музыка представляет собой особый тип информации, обработка звуков с помощью компьютерных технологий по своему размаху не уступает другим разновидностям обработки информации (тексты, графика, видео).  Бурное развитие компьютерной индустрии сделало музыкальную культуру, как и культуру общества в целом, настолько разжиженной и разбавленной, что голоса великих творений просто тонут в неистовых воплях новоявленных "гремлинов", окрашенных супер современными "сэмплами"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Неуправляемый процесс засорения информационных ресурсов общества, состояние которых можно, без всякого преувеличения, оценить как близкое к катастрофическому ("КВ" №20), особенно наглядно проявляется в рекламной продукции. Поскольку главная проблема КТ ("КВ" №19) остается не решенной, то количество программистов растет столь стремительно, что обеспечить, наряду с их компьютерной квалификацией, также и достаточно высокий уровень их музыкальной культуры, становится просто нереально. Поэтому вовсе даже не удивительно то, что многие рекламные ролики вызывают такое "состояние души", например, у телезрителя, что тот во время рекламной паузы вскакивает как ужаленный и хватается за ручку громкости, чтобы избавить свой слух от подобного "творчества". Производителям рекламы видимо невдомек, что в их продукции, как раз фрагменты из знаменитых музыкальных произведений являются фиговыми листами, прикрывающими дефицит духовной культуры. Ведь не для этого же они создавались!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В данной ситуации такая "мелочь", как соответствие основы музыки - музыкального ряда - законам систем ("КВ" №27), естественно, остается не замеченной. Тем не менее, это именно так, и система выглядит следующим образо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4535</wp:posOffset>
                </wp:positionH>
                <wp:positionV relativeFrom="paragraph">
                  <wp:posOffset>233045</wp:posOffset>
                </wp:positionV>
                <wp:extent cx="2152015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70.85pt;mso-wrap-distance-left:9pt;mso-wrap-distance-right:9pt;mso-wrap-distance-top:0pt;mso-wrap-distance-bottom:0pt;margin-top:18.35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firstLine="170"/>
                        <w:rPr/>
                      </w:pPr>
                      <w:r>
                        <w:rPr/>
                        <w:pict>
                          <v:group id="shape_0" style="position:absolute;margin-left:-0.3pt;margin-top:-0.25pt;width:168.8pt;height:64.85pt" coordorigin="-6,-5" coordsize="3376,1297">
                            <v:line id="shape_0" from="3173,845" to="3173,9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16,851" to="2816,99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51,845" to="2451,9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16,720" to="2816,86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79,845" to="2079,9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97,851" to="1697,99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39,849" to="1339,99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97,720" to="1697,86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0,845" to="3174,8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39,845" to="2076,8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#cccccc" stroked="t" o:allowincell="f" style="position:absolute;left:3053;top:997;width:31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#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3240" joinstyle="round" endcap="flat"/>
                              <w10:wrap type="none"/>
                            </v:shape>
                            <v:shape id="shape_0" fillcolor="#cccccc" stroked="t" o:allowincell="f" style="position:absolute;left:2680;top:998;width:31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G#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3240" joinstyle="round" endcap="flat"/>
                              <w10:wrap type="none"/>
                            </v:shape>
                            <v:shape id="shape_0" fillcolor="#cccccc" stroked="t" o:allowincell="f" style="position:absolute;left:2295;top:997;width:31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#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3240" joinstyle="round" endcap="flat"/>
                              <w10:wrap type="none"/>
                            </v:shape>
                            <v:shape id="shape_0" fillcolor="#cccccc" stroked="t" o:allowincell="f" style="position:absolute;left:1910;top:997;width:31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3240" joinstyle="round" endcap="flat"/>
                              <w10:wrap type="none"/>
                            </v:shape>
                            <v:shape id="shape_0" fillcolor="#cccccc" stroked="t" o:allowincell="f" style="position:absolute;left:1145;top:997;width:31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3240" joinstyle="round" endcap="flat"/>
                              <w10:wrap type="none"/>
                            </v:shape>
                            <v:shape id="shape_0" fillcolor="#cccccc" stroked="t" o:allowincell="f" style="position:absolute;left:2428;top:423;width:738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ерхний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3240" joinstyle="round" endcap="flat"/>
                              <w10:wrap type="none"/>
                            </v:shape>
                            <v:line id="shape_0" from="2266,288" to="2266,58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03,588" to="2418,5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1526;top:997;width:316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3240" joinstyle="round" endcap="flat"/>
                              <w10:wrap type="none"/>
                            </v:shape>
                            <v:shape id="shape_0" fillcolor="#cccccc" stroked="t" o:allowincell="f" style="position:absolute;left:1357;top:424;width:738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Нижний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3240" joinstyle="round" endcap="flat"/>
                              <w10:wrap type="none"/>
                            </v:shape>
                            <v:shape id="shape_0" fillcolor="#cccccc" stroked="t" o:allowincell="f" style="position:absolute;left:1685;top:-5;width:1152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Звуковой ряд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3240" joinstyle="round" endcap="flat"/>
                              <w10:wrap type="none"/>
                            </v:shape>
                            <v:shape id="shape_0" fillcolor="#cccccc" stroked="f" o:allowincell="f" style="position:absolute;left:-6;top:998;width:1038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омпонент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-6;top:435;width:1038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олюс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-6;top:-5;width:1037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ершин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3175</wp:posOffset>
                </wp:positionV>
                <wp:extent cx="2143760" cy="823595"/>
                <wp:effectExtent l="0" t="1905" r="1905" b="749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823680"/>
                          <a:chOff x="0" y="0"/>
                          <a:chExt cx="2143800" cy="823680"/>
                        </a:xfrm>
                      </wpg:grpSpPr>
                      <wps:wsp>
                        <wps:cNvSpPr/>
                        <wps:spPr>
                          <a:xfrm>
                            <a:off x="2018520" y="539640"/>
                            <a:ext cx="0" cy="9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543600"/>
                            <a:ext cx="0" cy="9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539640"/>
                            <a:ext cx="0" cy="9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460440"/>
                            <a:ext cx="0" cy="9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539640"/>
                            <a:ext cx="0" cy="9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43600"/>
                            <a:ext cx="0" cy="9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542160"/>
                            <a:ext cx="0" cy="9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60440"/>
                            <a:ext cx="0" cy="9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539640"/>
                            <a:ext cx="453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539640"/>
                            <a:ext cx="46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636120"/>
                            <a:ext cx="2012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#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636840"/>
                            <a:ext cx="2012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#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636120"/>
                            <a:ext cx="2012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#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636120"/>
                            <a:ext cx="2012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636120"/>
                            <a:ext cx="2012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271800"/>
                            <a:ext cx="4694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рх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86120"/>
                            <a:ext cx="0" cy="18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7656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720" y="636120"/>
                            <a:ext cx="2012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272520"/>
                            <a:ext cx="4694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иж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0"/>
                            <a:ext cx="7322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вуковой ря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840"/>
                            <a:ext cx="65988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понен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65988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ю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5916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рши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0.25pt;width:168.8pt;height:64.85pt" coordorigin="-6,-5" coordsize="3376,1297">
                <v:line id="shape_0" from="3173,845" to="3173,9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816,851" to="2816,9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51,845" to="2451,9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816,720" to="2816,8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79,845" to="2079,9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97,851" to="1697,9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39,849" to="1339,99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97,720" to="1697,8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0,845" to="3174,8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39,845" to="2076,8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3053;top:997;width:31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#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shape id="shape_0" fillcolor="#cccccc" stroked="t" o:allowincell="f" style="position:absolute;left:2680;top:998;width:31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#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shape id="shape_0" fillcolor="#cccccc" stroked="t" o:allowincell="f" style="position:absolute;left:2295;top:997;width:31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#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shape id="shape_0" fillcolor="#cccccc" stroked="t" o:allowincell="f" style="position:absolute;left:1910;top:997;width:31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shape id="shape_0" fillcolor="#cccccc" stroked="t" o:allowincell="f" style="position:absolute;left:1145;top:997;width:31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shape id="shape_0" fillcolor="#cccccc" stroked="t" o:allowincell="f" style="position:absolute;left:2428;top:423;width:738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рхний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line id="shape_0" from="2266,288" to="2266,58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103,588" to="2418,5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526;top:997;width:316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shape id="shape_0" fillcolor="#cccccc" stroked="t" o:allowincell="f" style="position:absolute;left:1357;top:424;width:738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ижний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shape id="shape_0" fillcolor="#cccccc" stroked="t" o:allowincell="f" style="position:absolute;left:1685;top:-5;width:115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вуковой ряд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shape id="shape_0" fillcolor="#cccccc" stroked="f" o:allowincell="f" style="position:absolute;left:-6;top:998;width:103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понент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-6;top:435;width:103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юс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-6;top:-5;width:103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ршина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Звуковой ряд выстраивается по законам музыкальной гармонии в пределах одной октавы, которая подразделяется на шесть тонов. Эти тона обеспечивают гармоничное звучание в различных сочетаниях, причем даже консонирующие сочетания некоторых пар звуков, приобретают эффектное звучание в аккордах.  Интервал в одну октаву сливается в один более сочный тон. Полюсы системы с условными названиями "нижний" и "верхний", образуются из двух половин тонального ряда, а компонентами системы являются сами тона: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ru-RU"/>
        </w:rPr>
        <w:t xml:space="preserve"> - </w:t>
      </w:r>
      <w:r>
        <w:rPr>
          <w:i/>
          <w:iCs/>
          <w:lang w:val="ru-RU"/>
        </w:rPr>
        <w:t>До</w:t>
      </w:r>
      <w:r>
        <w:rPr>
          <w:lang w:val="ru-RU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lang w:val="ru-RU"/>
        </w:rPr>
        <w:t xml:space="preserve"> - </w:t>
      </w:r>
      <w:r>
        <w:rPr>
          <w:i/>
          <w:iCs/>
          <w:lang w:val="ru-RU"/>
        </w:rPr>
        <w:t>Ре</w:t>
      </w:r>
      <w:r>
        <w:rPr>
          <w:lang w:val="ru-RU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E</w:t>
      </w:r>
      <w:r>
        <w:rPr>
          <w:lang w:val="ru-RU"/>
        </w:rPr>
        <w:t xml:space="preserve"> - </w:t>
      </w:r>
      <w:r>
        <w:rPr>
          <w:i/>
          <w:iCs/>
          <w:lang w:val="ru-RU"/>
        </w:rPr>
        <w:t>Ми</w:t>
      </w:r>
      <w:r>
        <w:rPr>
          <w:lang w:val="ru-RU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F#</w:t>
      </w:r>
      <w:r>
        <w:rPr>
          <w:lang w:val="ru-RU"/>
        </w:rPr>
        <w:t xml:space="preserve"> - </w:t>
      </w:r>
      <w:r>
        <w:rPr>
          <w:i/>
          <w:iCs/>
          <w:lang w:val="ru-RU"/>
        </w:rPr>
        <w:t>Фа-диез</w:t>
      </w:r>
      <w:r>
        <w:rPr>
          <w:lang w:val="ru-RU"/>
        </w:rPr>
        <w:t xml:space="preserve"> (Соль-бемоль),</w:t>
      </w:r>
      <w:r>
        <w:rPr>
          <w:rFonts w:eastAsia="Times New Roman" w:cs="Times New Roman" w:ascii="Times New Roman" w:hAnsi="Times New Roman"/>
          <w:lang w:val="en-US"/>
        </w:rPr>
        <w:t xml:space="preserve"> G#</w:t>
      </w:r>
      <w:r>
        <w:rPr>
          <w:lang w:val="ru-RU"/>
        </w:rPr>
        <w:t xml:space="preserve"> - </w:t>
      </w:r>
      <w:r>
        <w:rPr>
          <w:i/>
          <w:iCs/>
          <w:lang w:val="ru-RU"/>
        </w:rPr>
        <w:t>Соль-диез</w:t>
      </w:r>
      <w:r>
        <w:rPr>
          <w:lang w:val="ru-RU"/>
        </w:rPr>
        <w:t xml:space="preserve"> (Ля-бемоль),</w:t>
      </w:r>
      <w:r>
        <w:rPr>
          <w:rFonts w:eastAsia="Times New Roman" w:cs="Times New Roman" w:ascii="Times New Roman" w:hAnsi="Times New Roman"/>
          <w:lang w:val="en-US"/>
        </w:rPr>
        <w:t xml:space="preserve"> A#</w:t>
      </w:r>
      <w:r>
        <w:rPr>
          <w:lang w:val="ru-RU"/>
        </w:rPr>
        <w:t xml:space="preserve"> - </w:t>
      </w:r>
      <w:r>
        <w:rPr>
          <w:i/>
          <w:iCs/>
          <w:lang w:val="ru-RU"/>
        </w:rPr>
        <w:t>Ля-диез</w:t>
      </w:r>
      <w:r>
        <w:rPr>
          <w:lang w:val="ru-RU"/>
        </w:rPr>
        <w:t xml:space="preserve"> (Си-бемоль)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 xml:space="preserve">Значения компонентов системы могут изменяться в интервале 1/2 тона, обеспечивая в итоге целостный ряд из 12 звуков в каждой октаве. Полный звуковой ряд музыкального инструмента может состоять из нескольких октав, в каждой из которых частота звука удваивается, по сравнению с частотой аналогичных звуков предыдущей октавы.  </w: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 xml:space="preserve">В связи с этим возникает вопрос: не могут ли все эти 12 звуков являться компонентами системы,  и тогда основной закон систем не будет выполняться? Однако в этом случае, изменение компонентов системы станет невозможным, а сочетание звуков с интервалом 1/2 тона никак не отнесешь к гармоничному, поэтому в музыкальных произведениях такое сочетание допускается лишь при пересечении различных голосов, а не как самостоятельное. Другой вопрос: а как же быть с семью звуками всем известной гаммы до-мажор? Вот уж действительно символичная аналогия ("КВ" №28) с цветами радуги! Но ответ - тоже аналогичный: гамма до-мажор - только один из гармонических рядов и его элементы, очевидно, не могут быть компонентами системы.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"Ну и что же тут такого уж особенного в этой системе?" - может сказать читатель. Действительно, что может быть скучнее и примитивнее обычного и давно уже известного ряда звуков? Даже то, что эта система легко и непринужденно объясняет строение давно известной клавиатуры музыкальных инструментов, (чередование трех белых и трех черных клавиш), появившейся как результат векового опыта наших предков, вряд ли произведет особое впечатление. Более интересным может стать тот факт, что трезвучия, определяющие мажорные и минорные тональности, не могут образоваться на одном полюсе системы, т.е. являются ее </w:t>
      </w:r>
      <w:r>
        <w:rPr>
          <w:i/>
          <w:iCs/>
          <w:lang w:val="ru-RU"/>
        </w:rPr>
        <w:t>функциональными</w:t>
      </w:r>
      <w:r>
        <w:rPr>
          <w:lang w:val="ru-RU"/>
        </w:rPr>
        <w:t xml:space="preserve"> элементами.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Однако, есть и еще один интересный вопрос: почему компоненты системы звукового ряда начинаются с ноты До? Разумеется, что начало системного звукового ряда - это лишь вопрос точки отсчета, т.е. он в принципе может начинаться с любого звука. Например, он может выглядеть так:  </w:t>
      </w:r>
      <w:r>
        <w:rPr>
          <w:rFonts w:eastAsia="Times New Roman" w:cs="Times New Roman" w:ascii="Times New Roman" w:hAnsi="Times New Roman"/>
          <w:lang w:val="en-US"/>
        </w:rPr>
        <w:t>G, A,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H (</w:t>
      </w:r>
      <w:r>
        <w:rPr>
          <w:lang w:val="ru-RU"/>
        </w:rPr>
        <w:t>Си</w:t>
      </w:r>
      <w:r>
        <w:rPr>
          <w:rFonts w:eastAsia="Times New Roman" w:cs="Times New Roman" w:ascii="Times New Roman" w:hAnsi="Times New Roman"/>
          <w:lang w:val="en-US"/>
        </w:rPr>
        <w:t>), C#, D#, F.</w:t>
      </w:r>
      <w:r>
        <w:rPr>
          <w:lang w:val="ru-RU"/>
        </w:rPr>
        <w:t xml:space="preserve"> Но тогда становится очевидным, что точка отсчета не должна влиять на гармонию звуков, т.е. ряд должен возрастать </w:t>
      </w:r>
      <w:r>
        <w:rPr>
          <w:i/>
          <w:iCs/>
          <w:lang w:val="ru-RU"/>
        </w:rPr>
        <w:t>в равномерной геометрической прогрессии</w:t>
      </w:r>
      <w:r>
        <w:rPr>
          <w:lang w:val="ru-RU"/>
        </w:rPr>
        <w:t>!!! Вот здесь то мы и сталкиваемся с феноменом, обозначившим в истории музыки поистине грандиозное событие!</w:t>
      </w:r>
    </w:p>
    <w:p>
      <w:pPr>
        <w:pStyle w:val="Normal"/>
        <w:spacing w:lineRule="exact" w:line="200"/>
        <w:ind w:firstLine="17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ru-RU"/>
        </w:rPr>
        <w:t xml:space="preserve">В условиях, когда КТ переживают еще младенческий возраст, было бы совершенно нелепо предъявлять слишком высокие требования к музыкальным способностям программистов, однако для наиболее любознательных из них мы предложим вопрос, который, несмотря на его необычную формулировку, все же является азбучным для людей с музыкальным образованием: </w:t>
      </w:r>
      <w:r>
        <w:rPr>
          <w:i/>
          <w:iCs/>
          <w:lang w:val="ru-RU"/>
        </w:rPr>
        <w:t>с какого произведения (и кто его автор), начинается эпоха полноценной музыки, в то время как всю музыку, написанную до этого произведения, можно отнести к ортодоксальной (неполноценной), старинной музыке?</w:t>
      </w:r>
      <w:r>
        <w:rPr>
          <w:lang w:val="ru-RU"/>
        </w:rPr>
        <w:t xml:space="preserve"> В те времена, когда еще не было приборов для измерения частоты звука, решение такой проблемы могло быть доступно только истинному гению!</w:t>
      </w:r>
    </w:p>
    <w:p>
      <w:pPr>
        <w:pStyle w:val="Normal"/>
        <w:spacing w:lineRule="exact" w:line="200"/>
        <w:jc w:val="right"/>
        <w:rPr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 №30 (</w:t>
      </w:r>
      <w:r>
        <w:rPr>
          <w:rFonts w:eastAsia="Arial" w:cs="Arial" w:ascii="Arial" w:hAnsi="Arial"/>
          <w:b/>
          <w:bCs/>
          <w:i/>
          <w:iCs/>
          <w:color w:val="0000FF"/>
        </w:rPr>
        <w:t>312</w:t>
      </w: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), 27.07.2000 г.</w:t>
      </w:r>
      <w:r>
        <w:rPr>
          <w:rFonts w:eastAsia="Arial" w:cs="Arial" w:ascii="Arial" w:hAnsi="Arial"/>
          <w:b/>
          <w:bCs/>
          <w:i/>
          <w:i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2240" w:h="15840"/>
      <w:pgMar w:left="1134" w:right="567" w:gutter="0" w:header="0" w:top="426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2:39:00Z</dcterms:created>
  <dc:creator>Alexandre Katalov</dc:creator>
  <dc:description/>
  <dc:language>en-US</dc:language>
  <cp:lastModifiedBy>Alexandre Katalov</cp:lastModifiedBy>
  <dcterms:modified xsi:type="dcterms:W3CDTF">2001-04-05T12:10:00Z</dcterms:modified>
  <cp:revision>4</cp:revision>
  <dc:subject/>
  <dc:title>Музыка для души Звуки как компоненты системы </dc:title>
</cp:coreProperties>
</file>