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манчивое восприятие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Что такое информационный процесс?</w:t>
      </w:r>
    </w:p>
    <w:p>
      <w:pPr>
        <w:sectPr>
          <w:type w:val="nextPage"/>
          <w:pgSz w:w="12240" w:h="15840"/>
          <w:pgMar w:left="993" w:right="567" w:gutter="0" w:header="0" w:top="568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В школьных учебниках</w:t>
      </w:r>
      <w:r>
        <w:rPr>
          <w:rStyle w:val="FootnoteCharacters"/>
          <w:rStyle w:val="FootnoteAnchor"/>
          <w:lang w:val="ru-RU"/>
        </w:rPr>
        <w:footnoteReference w:customMarkFollows="1" w:id="2"/>
        <w:t>1</w:t>
      </w:r>
      <w:r>
        <w:rPr>
          <w:lang w:val="ru-RU"/>
        </w:rPr>
        <w:t xml:space="preserve"> можно найти такое определение информатики:</w:t>
      </w:r>
    </w:p>
    <w:p>
      <w:pPr>
        <w:pStyle w:val="Normal"/>
        <w:spacing w:lineRule="exact" w:line="16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Информатика - наука о законах и методах организации информационных процессов с помощью компьютеров."</w: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>Однако "помощь компьютеров" оказывается на деле не такой уж определяющей и даже наоборот - производной от более существенного и главного:</w:t>
      </w:r>
    </w:p>
    <w:p>
      <w:pPr>
        <w:pStyle w:val="Normal"/>
        <w:spacing w:lineRule="exact" w:line="16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Прежде всего, информатика - это наука о методах обработки информации. Она базируется на использовании вычислительной техники, дает знания о законах, методах и способах организации информационных процессов в природе и обществе. Информатика лежит в основе компьютерных технологий хранения, передачи и обработки информации во всех видах деятельности человека."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Это звучит уже более вразумительно, но, пожалуй, слишком размыто. На уровне сегодняшних знаний становится более чем очевидно, что информатика - это не узкоспециальная обла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знаний, а одна из фундаментальных (!) наук. Но если это так, т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видим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можно уже считать, что исторический этап формирования этой науки (урожденной как кибернетики и получившей зрелость вместе с развитием компьютерной техники) уже закончен и ее определение можно сформулировать в классическом виде по аналогии с другими фундаментальными науками:</w:t>
      </w:r>
    </w:p>
    <w:p>
      <w:pPr>
        <w:pStyle w:val="Normal"/>
        <w:spacing w:lineRule="exact" w:line="200"/>
        <w:jc w:val="both"/>
        <w:rPr>
          <w:lang w:val="ru-RU"/>
        </w:rPr>
      </w:pPr>
      <w:r>
        <w:rPr>
          <w:i/>
          <w:iCs/>
          <w:lang w:val="ru-RU"/>
        </w:rPr>
        <w:t>информатика - это наука  о наиболее общих законах, определяющих сущность и основные свойства информации, ее источников и способов представления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Такое совсем несложное и вполне исчерпывающее определение одной из (самых что ни на есть!) фундаментальных наук было до сих пор попросту невозможно, поскольку сами начала этой науки (информация, ее источники и способы представления) не были определены так, чтобы из большой совокупности фактов можно было создать достаточно компактную </w:t>
      </w:r>
      <w:r>
        <w:rPr>
          <w:i/>
          <w:iCs/>
          <w:lang w:val="ru-RU"/>
        </w:rPr>
        <w:t>систему знаний</w:t>
      </w:r>
      <w:r>
        <w:rPr>
          <w:lang w:val="ru-RU"/>
        </w:rPr>
        <w:t>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Но теперь-то ситуация меняется, т.к. уже каждому школьнику известно, что </w:t>
      </w:r>
      <w:r>
        <w:rPr>
          <w:i/>
          <w:iCs/>
          <w:lang w:val="ru-RU"/>
        </w:rPr>
        <w:t>любая</w:t>
      </w:r>
      <w:r>
        <w:rPr>
          <w:lang w:val="ru-RU"/>
        </w:rPr>
        <w:t xml:space="preserve"> (!) информация в виде нематериальных (виртуальных) объектов может быть обработана на компьютере</w:t>
      </w:r>
      <w:r>
        <w:rPr>
          <w:rStyle w:val="FootnoteCharacters"/>
          <w:rStyle w:val="FootnoteAnchor"/>
          <w:lang w:val="ru-RU"/>
        </w:rPr>
        <w:footnoteReference w:customMarkFollows="1" w:id="3"/>
        <w:t>2</w:t>
      </w:r>
      <w:r>
        <w:rPr>
          <w:lang w:val="ru-RU"/>
        </w:rPr>
        <w:t xml:space="preserve">, а поскольку она неизменно принимает форму бинарных записей (ноликов и единичек), то становится ясно, что </w:t>
      </w:r>
      <w:r>
        <w:rPr>
          <w:i/>
          <w:iCs/>
          <w:lang w:val="ru-RU"/>
        </w:rPr>
        <w:t>информация - это особый тип разнообразия в виде комбинации элементов, содержание которых известно заранее</w:t>
      </w:r>
      <w:r>
        <w:rPr>
          <w:lang w:val="ru-RU"/>
        </w:rPr>
        <w:t xml:space="preserve"> ("КВ" №№43-44). С другой стороны, структурные элементы информации (позволяющие как изменять ее содержание, так и ориентироваться в достаточно больших ее объемах) организуются в систему и образуют объекты под названием "источники информации" ("КВ" №24)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Вместе с тем, путаница в понятиях ("КВ" №№49-51), возникающая как следствие первичности практики по отношению к науке на начальном этапе ее развития, устраняется вместе с классическим определением информатики. Но если эта путаница остается, то последствия возникают более, чем серьезные. Вот пример "последовательного" развития главной темы, исходя из первоначального определения :</w:t>
      </w:r>
    </w:p>
    <w:p>
      <w:pPr>
        <w:pStyle w:val="Normal"/>
        <w:spacing w:lineRule="exact" w:line="16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Процессы, цель которых передать, сохранить или обработать информацию, называют информационными процессами."</w: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>Поскольку понятие "информационный процесс" попало в определение целой науки (да еще и фундаментальной!), то, понятное дело, приходится хоть как-то разъяснять, что это такое. Вот так за "благими намерениями" захлопывается ловушка необычайной силы и коварства!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Очевидно, что основой любого информационного процесса должно стать </w:t>
      </w:r>
      <w:r>
        <w:rPr>
          <w:i/>
          <w:iCs/>
          <w:lang w:val="ru-RU"/>
        </w:rPr>
        <w:t>информационное взаимодействие</w:t>
      </w:r>
      <w:r>
        <w:rPr>
          <w:lang w:val="ru-RU"/>
        </w:rPr>
        <w:t xml:space="preserve"> различных объектов. Повседневный опыт позволяет констатировать, что в действительности имеют место процессы, когда передача сигнала (информации) от одного объекта (источника) к другому объекту (приемнику) вызывает в последнем изменения, обусловленные содержащейся в сигнале информацией (сообщением), воспринимаемой (и создаваемой) в соответствии с заранее известными соглашениями (протоколами обмена, кодировками и т.п.). Тогда появляется вопрос, сводится ли это самое "информационное взаимодействие" к другим известным фундаментальным взаимодействиям (сильное, электромагнитное, слабое и гравитационное), или это особый, неизвестный пока науке новый тип фундаментального взаимодействия?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Этот кажущийся естественным вопрос в действительности лишь заслоняет собой путь к простому и достаточно очевидному решению проблемы, ненавязчиво подталкивая исследователей на путь построения громоздких, хотя и возможно логически неопровержимых схем (подобно системе Птолемея во времена становления астрономии как науки), отождествляя при этом свойство материальных объектов - сохранять следы их взаимодействия, со свойством разума - отделять частичное разнообразие объекта и сохранять его в другом объекте заранее определенным (т.е. общедоступным) способом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Если же руководствоваться очевидными фактами, что процессы обмена информацией между объектами всегда (!) </w:t>
      </w:r>
      <w:r>
        <w:rPr>
          <w:i/>
          <w:iCs/>
          <w:lang w:val="ru-RU"/>
        </w:rPr>
        <w:t>сопровождаются</w:t>
      </w:r>
      <w:r>
        <w:rPr>
          <w:lang w:val="ru-RU"/>
        </w:rPr>
        <w:t xml:space="preserve"> симметричным (т.е. на основе законов сохранения массы и энергии) взаимодействием материальных объектов, а сама информация как особый тип разнообразия </w:t>
      </w:r>
      <w:r>
        <w:rPr>
          <w:i/>
          <w:iCs/>
          <w:lang w:val="ru-RU"/>
        </w:rPr>
        <w:t>нематериальна</w:t>
      </w:r>
      <w:r>
        <w:rPr>
          <w:lang w:val="ru-RU"/>
        </w:rPr>
        <w:t xml:space="preserve"> по своей сути, но в то же время может существовать только (!) на материальном (вещественном) носителе, то </w:t>
      </w:r>
      <w:r>
        <w:rPr>
          <w:i/>
          <w:iCs/>
          <w:lang w:val="ru-RU"/>
        </w:rPr>
        <w:t>сущность любого информационного процесса сводится к обмену сигналами (содержащими информацию уже по определению в отличие от других типов взаимодействия)  между объектами, составляющими единую систему</w:t>
      </w:r>
      <w:r>
        <w:rPr>
          <w:lang w:val="ru-RU"/>
        </w:rPr>
        <w:t xml:space="preserve">.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Приближение к опасной черте, именуемой с незапамятных времен как "основной вопрос философии" (что первично - материальное или идеальное?), совершенно неотвратимо и не зависит от выбранного пути исследования, а также от того, называются ли факты своими именами или камуфлируются под мистическими образами нечистой силы, флогистона, теплорода, эфира, субстанций неизвестного происхождения и т.п. Однако наука уже давно выработала вполне надежное противоядие от этой напасти. Оно заключается лишь в том, чтобы определить, насколько важное значение приобретут новые знания для жизни и деятельности как отдельных людей, так и общества в целом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Если новые знания начинают обретать неведомые ранее целостность и единство и попутно позволяют избавиться от излишнего, путанного и наносного, то это может стать первым свидетельством реального прогресса. Вместе с тем, когда все более явственно дают о себе знать признаки созревания нового плода науки, то далеко не все смогут увидеть в смиренной благодати убаюкивающего затишья... надвигающийся штормовой ветер грядущих перемен!</w:t>
      </w:r>
    </w:p>
    <w:p>
      <w:pPr>
        <w:pStyle w:val="Normal"/>
        <w:spacing w:lineRule="exact" w:line="200" w:before="120" w:after="0"/>
        <w:jc w:val="right"/>
        <w:rPr>
          <w:rFonts w:ascii="Arial" w:hAnsi="Arial" w:eastAsia="Arial" w:cs="Arial"/>
          <w:b/>
          <w:b/>
          <w:bCs/>
          <w:i/>
          <w:i/>
          <w:iCs/>
          <w:color w:val="0000FF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1 (335), 5.01.2001 г.</w:t>
      </w:r>
    </w:p>
    <w:p>
      <w:pPr>
        <w:pStyle w:val="Normal"/>
        <w:spacing w:lineRule="exact" w:line="200"/>
        <w:jc w:val="right"/>
        <w:rPr>
          <w:rFonts w:ascii="Arial" w:hAnsi="Arial" w:eastAsia="Arial" w:cs="Arial"/>
          <w:b/>
          <w:b/>
          <w:bCs/>
          <w:i/>
          <w:i/>
          <w:iCs/>
          <w:color w:val="0000FF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</w:r>
    </w:p>
    <w:sectPr>
      <w:footnotePr>
        <w:numFmt w:val="decimal"/>
      </w:footnotePr>
      <w:type w:val="nextPage"/>
      <w:pgSz w:w="12240" w:h="15840"/>
      <w:pgMar w:left="993" w:right="476" w:gutter="0" w:header="0" w:top="709" w:footer="0" w:bottom="567"/>
      <w:pgNumType w:fmt="decimal"/>
      <w:cols w:num="2" w:equalWidth="false" w:sep="false">
        <w:col w:w="5057" w:space="470"/>
        <w:col w:w="5245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160" w:before="20" w:after="0"/>
        <w:jc w:val="both"/>
        <w:rPr/>
      </w:pPr>
      <w:r>
        <w:rPr>
          <w:rStyle w:val="FootnoteCharacters"/>
        </w:rPr>
        <w:t>1</w:t>
      </w:r>
      <w:r>
        <w:rPr>
          <w:color w:val="808000"/>
        </w:rPr>
        <w:t xml:space="preserve"> </w:t>
      </w:r>
      <w:r>
        <w:rPr>
          <w:rFonts w:eastAsia="Arial Cyr" w:cs="Arial Cyr" w:ascii="Arial Cyr" w:hAnsi="Arial Cyr"/>
          <w:color w:val="808000"/>
          <w:sz w:val="16"/>
          <w:szCs w:val="16"/>
          <w:lang w:val="ru-RU"/>
        </w:rPr>
        <w:t>Быкадоров Ю.А., Кузнецов А.Т. Информатика. Учеб. Пособие для 8-9 классов. Мн.: Нар. Асвета, 2000.</w:t>
      </w:r>
    </w:p>
    <w:p>
      <w:pPr>
        <w:pStyle w:val="Normal"/>
        <w:spacing w:lineRule="exact" w:line="160"/>
        <w:jc w:val="both"/>
        <w:rPr/>
      </w:pPr>
      <w:r>
        <w:rPr>
          <w:rFonts w:eastAsia="Arial Cyr" w:cs="Arial Cyr" w:ascii="Arial Cyr" w:hAnsi="Arial Cyr"/>
          <w:color w:val="808000"/>
          <w:sz w:val="16"/>
          <w:szCs w:val="16"/>
          <w:lang w:val="ru-RU"/>
        </w:rPr>
        <w:t xml:space="preserve">Разумеется, что специализация авторов учебников - лишь разъяснение того, что добыла для них наука, а поскольку такой науки фактически еще нет, то в данном случае авторство явно относится лишь к форме изложения того, что пока есть в наличии, а не к содержанию. </w:t>
      </w:r>
    </w:p>
  </w:footnote>
  <w:footnote w:id="3">
    <w:p>
      <w:pPr>
        <w:pStyle w:val="Footnote"/>
        <w:spacing w:lineRule="exact" w:line="160" w:before="20" w:after="0"/>
        <w:jc w:val="both"/>
        <w:rPr/>
      </w:pPr>
      <w:r>
        <w:rPr>
          <w:rStyle w:val="FootnoteCharacters"/>
        </w:rPr>
        <w:t>2</w:t>
      </w:r>
      <w:r>
        <w:rPr>
          <w:color w:val="808000"/>
        </w:rPr>
        <w:t xml:space="preserve"> </w:t>
      </w:r>
      <w:r>
        <w:rPr>
          <w:rFonts w:eastAsia="Arial Cyr" w:cs="Arial Cyr" w:ascii="Arial Cyr" w:hAnsi="Arial Cyr"/>
          <w:color w:val="808000"/>
          <w:sz w:val="16"/>
          <w:szCs w:val="16"/>
          <w:lang w:val="ru-RU"/>
        </w:rPr>
        <w:t>Что же касается обработки материальных объектов, скажем, овощей и фруктов, их вкусов и запахов, и даже гравитационного притяжения их масс друг к другу, то за описаниями, как это делать на компьютерах, извольте обращаться к писателям-фантастам или к фокусникам, которые вполне честно и добросовестно зарабатывают свой хлеб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6:42:00Z</dcterms:created>
  <dc:creator>Alexandre Katalov</dc:creator>
  <dc:description/>
  <dc:language>en-US</dc:language>
  <cp:lastModifiedBy>Alexandre Katalov</cp:lastModifiedBy>
  <cp:lastPrinted>2000-12-23T15:06:00Z</cp:lastPrinted>
  <dcterms:modified xsi:type="dcterms:W3CDTF">2001-04-05T06:42:00Z</dcterms:modified>
  <cp:revision>2</cp:revision>
  <dc:subject/>
  <dc:title>Обманчивая видимость опыта Что такое информационный процесс</dc:title>
</cp:coreProperties>
</file>