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ядет ли новый переворот в науке и мировоззрении?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вопрос философии и основной закон систем</w:t>
      </w:r>
    </w:p>
    <w:p>
      <w:pPr>
        <w:sectPr>
          <w:type w:val="nextPage"/>
          <w:pgSz w:w="12240" w:h="15840"/>
          <w:pgMar w:left="993" w:right="567" w:gutter="0" w:header="0" w:top="568" w:footer="0" w:bottom="851"/>
          <w:pgNumType w:fmt="decimal"/>
          <w:formProt w:val="false"/>
          <w:textDirection w:val="lrTb"/>
        </w:sectPr>
      </w:pP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 мере становления информатики как науки ("КВ" №1), все более отчетливо проясняется, что сущность феномена информации не может быть однозначной при неопределенном (идеологизированном - "КВ" №25) подходе к основному вопросу философии (сокращенно ОВФ). Эту неопределенность в самом общем виде можно пояснить следующим образом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чевидно, чт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нформац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– это способ существования идей, мыслей и т.п., или всего того, что принято относить к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деальному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Однако это не тождественные понятия, поскольку все идеальное только отражается через информацию, но существует отдельно и независимо от нее. Тогда, если принять, чт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деальные объекты - это совокупность естественных законов и результатов их действ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 то выяснится, что эти законы не имеют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онкретной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атериальной (вещественной) оболочки, а действуют повсеместно и независимо от каких-либо других объектов. Следовательно, они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ервичны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 отношению к подчиненным им объектам, т.е. полностью определяют все происходящие с ними процессы. 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действительно, поначалу первичность всег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деального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 отношению ко всему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атериальному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ажется совершенно очевидной. Но так все выглядит  только по отношению к объектам неживой природы. А когда материя в процессе своего развития достигает такого уровня, при котором в ней появляется способность мыслить, т.е. познавать окружающий мир и отражать в себе результаты этого познания, то в этом случае уже она становится первичной по отношению к этим результатам (фактам, идеям, знаниям), которые реализуются в виде информации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вою очередь, информация, появившись на свет в простейших формах (условных сигналов, символов) и пройдя через необходимые этапы своего развития, превращается в основной (!) ресурс для существования и развития разумной цивилизации ("КВ" №5), которая уже сама развивает под свои нужды соответствующую среду обитания (инфраструктуру). Следовательно, информация, будучи изначально вторичной по отношению к породившей ее живой материи, становится первичной по отношению к объектам (продуктам производства), создаваемым в результате функционирования общественной системы ("КВ" №38, 2000 г.)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зникающая коллизия двух начал практически не оставляет иного выбора, как предпочесть одно из них, поскольку иначе теряется возможность обобщать результаты научных исследований в рамках единого мировоззрения. Неудовлетворенный в свое время такой альтернативой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не Декарт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едложил считать оба начала равноправными. Однако, несмотря на широкую "моральную поддержку" (даже со стороны таких столпов науки, как, например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Эммануил Кант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, перерубить гордиев узел не удается.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артезианский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уализ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а уровне знаний своей эпохи оказывается... слишком однобоким (!!!), чтобы объяснить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очему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 конкретных случаях первичность того или иного начала определяется всегда однозначно. С другой стороны, принципиальное решение той или иной проблемы всегда зависит от конкретной точки отсчета и все относительное всегда с чего-то начинается и где-то должно заканчиваться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есмотря на то, что нынешнее состояние науки многократно превосходит ее результаты во времена эпохи Возрождения, с точки зрения ОВФ, она не продвинулась вперед ни на один шаг. Об этом досадовал ещ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.И. Ленин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когда вдруг обнаружил, что материалисты почему-то так и не удосужились четко определить, что же тако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атер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чем она отличается от любой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деи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Чтобы как-то поправить дело, он (как бы между прочим) дает пояснение:</w:t>
      </w:r>
    </w:p>
    <w:p>
      <w:pPr>
        <w:pStyle w:val="BodyText2"/>
        <w:spacing w:lineRule="exact" w:line="160"/>
        <w:rPr/>
      </w:pPr>
      <w:r>
        <w:rPr>
          <w:rFonts w:eastAsia="Arial Cyr" w:cs="Arial Cyr" w:ascii="Arial Cyr" w:hAnsi="Arial Cyr"/>
          <w:color w:val="0000FF"/>
          <w:sz w:val="16"/>
          <w:szCs w:val="16"/>
        </w:rPr>
        <w:t>"… материя есть то, что, действуя на наши органы чувств, вызывает ощущение; материя есть объективная реальность, данная нам в ощущении, и т.п." – Материализм и эмпириокритицизм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Это многозначительное "и т.п." указывает на то, что такое определение не может быть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бщи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поскольку тогда ощущение (как понятие) должно быть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изводны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 материи, а не наоборот, как это имеет место здесь.  Но в данном случае, как частное определение, оно вполне подходящее, т.к. иначе остается слишком очевидный пробел,  заметно ослабляющий позиции материализма. К тому же в то время, когда накануне великих открытий 20 века наука еще стояла на распутье, было бы явно преждевременно апеллировать к ее достижениям в определении одного из самых основополагающих философских понятий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 теперь это просто необходимо сделать, поскольку можно уже вполне основательно исходить из того, что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материальными являются любы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физические объекты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бладающие массой и энергией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Любопытно, что в этом случае к материальным объектам следует отнести и физический вакуум (ведь он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сегд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заполнен излучением), свойства которого стали одним из самых потрясающих открытий квантовой механик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18"/>
          <w:szCs w:val="18"/>
        </w:rPr>
        <w:footnoteReference w:id="2"/>
      </w:r>
      <w:r>
        <w:rPr>
          <w:rFonts w:eastAsia="Times New Roman Cyr" w:cs="Times New Roman Cyr" w:ascii="Times New Roman Cyr" w:hAnsi="Times New Roman Cyr"/>
          <w:sz w:val="18"/>
          <w:szCs w:val="18"/>
        </w:rPr>
        <w:t>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стается лишь установить, что же так прочно  связывает между собой эти совершенно непохожие, но абсолютно неотделимые друг на друга начала? Оказывается есть такое звено! Эт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азнообраз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"КВ" №41, 2000 г.) -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динственно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!!!) свойство, присущее всем без исключения как материальным, так и идеальным объектам!  Как понятие из разряда фундаментальных, оно оказывается и достаточно сложным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дним из самых существенных свойств разнообразия является ег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збыточность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котору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сновной закон систе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"КВ" №27, 2000 г.) допускает только за пределами трех компонентов в каждом из двух полюсов любой системы. Следовательно, двойственность объектов является результатом действия этого закона, однако в нем никак не регламентируется первичность какого-либо полюса относительно другого. В то же время совершенно очевидно, что эти полюса равноправны только номинально, т.к. если речь идет 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онкретных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истемах (например, синтеза цвета – "КВ" №28, 2000 г.), то первичность полюса, через который осуществляется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правле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истемой, уже не вызывает сомнений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ряду с тем, что проникновение в сущность информации средствами фундаментальной науки позволяет в итоге более четко определить понятия и подходы к ОВФ, последнее обстоятельство, вытекающее из основного закона систем, настолько меняет дело, что позволяет сделать выводы, вряд ли возможные без него.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ежде всего, видимо, следует обратить внимание на то, что ОВФ как стремление к определенной точке отсчета,  фактически означает установление некоторой (пусть даже предельно отдаленной) границы. Однако очевидно, что никакие границы для системы в целом не будут возможны, если не установить их и для всех ее составных частей. Тогда оказывается, что для материального полюса они (т.е. ограниченность и конечность массы и энергии) уже достаточно очевидны, а вот для идеального полюса (т.е. для естественных законов) границы действия, как правило, еще либо нечеткие, либо отсутствуют совсем.</w:t>
      </w:r>
    </w:p>
    <w:p>
      <w:pPr>
        <w:pStyle w:val="BodyText2"/>
        <w:spacing w:lineRule="exact" w:line="1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о так быть не должно, иначе знания, вырабатываемые наукой, потеряют главное свое достоинство - надежность. Следовательно, там где границы действия законов не установлены, их совершенно неправомочно применять в слишком далекой ретроспективе.  На уровне сегодняшних знаний наука еще не может установить, каким образом первоначально возникает информация в биологических клетках (ДНК), однако теперь это уже вовсе не означает, что ОВФ также остается неразрешимым. Теперь-то как раз это решение вполне просматривается:</w:t>
      </w:r>
    </w:p>
    <w:p>
      <w:pPr>
        <w:pStyle w:val="BodyText2"/>
        <w:spacing w:lineRule="exact" w:line="18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) Если система существует и функционирует как материальный объект, то для нее материальное (например, память компьютера, разрешение монитора и т.п.) первично;</w:t>
      </w:r>
    </w:p>
    <w:p>
      <w:pPr>
        <w:pStyle w:val="BodyText2"/>
        <w:tabs>
          <w:tab w:val="clear" w:pos="720"/>
          <w:tab w:val="left" w:pos="142" w:leader="none"/>
        </w:tabs>
        <w:spacing w:lineRule="exact" w:line="18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2) Если система существует только как информация (проект, новая технология и т.п.), то для нее первично идеальное, т.к. материальная оболочка может меняться без ущерба для системы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ким образом, общий и единый ответ на ОВФ просто не существует, поскольку он зависит от конкретной ситуации, которая теперь может определяться вполне однозначно. Парадоксально, что определение понятия "информация", поначалу повисает в воздухе без разрешения ОВФ ("КВ" №43 , 2000 г.), но в конечном счете, оно же позволяет вполне основательно разобраться и с этой проблемой.. </w:t>
      </w:r>
    </w:p>
    <w:p>
      <w:pPr>
        <w:pStyle w:val="BodyText2"/>
        <w:spacing w:lineRule="exact" w:line="18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скольку наука в принципе не может обеспечить знание, полностью покрывающее практические потребности, то этот пробел поначалу восполняет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деолог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о всех ее разновидностях, но затем потихоньку уступает свои позиции более адекватным реальности научным знаниям.   Взять хотя бы тот факт, что решающий довод в пользу первичности какого-либо полюса системы – это вопрос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правлен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Вот и приходится опять опускаться на грешную землю, чтобы попытаться узнать, что же это такое? </w:t>
      </w:r>
    </w:p>
    <w:p>
      <w:pPr>
        <w:pStyle w:val="BodyText2"/>
        <w:spacing w:lineRule="exact" w:line="160" w:before="60" w:after="0"/>
        <w:rPr/>
      </w:pPr>
      <w:r>
        <w:rPr>
          <w:rFonts w:eastAsia="Arial" w:cs="Arial" w:ascii="Arial" w:hAnsi="Arial"/>
          <w:b/>
          <w:bCs/>
          <w:color w:val="808000"/>
          <w:sz w:val="16"/>
          <w:szCs w:val="16"/>
          <w:lang w:val="en-US"/>
        </w:rPr>
        <w:t>P</w:t>
      </w:r>
      <w:r>
        <w:rPr>
          <w:rFonts w:eastAsia="Arial Cyr" w:cs="Arial Cyr" w:ascii="Arial Cyr" w:hAnsi="Arial Cyr"/>
          <w:b/>
          <w:bCs/>
          <w:color w:val="808000"/>
          <w:sz w:val="16"/>
          <w:szCs w:val="16"/>
        </w:rPr>
        <w:t xml:space="preserve">. </w:t>
      </w:r>
      <w:r>
        <w:rPr>
          <w:rFonts w:eastAsia="Arial" w:cs="Arial" w:ascii="Arial" w:hAnsi="Arial"/>
          <w:b/>
          <w:bCs/>
          <w:color w:val="808000"/>
          <w:sz w:val="16"/>
          <w:szCs w:val="16"/>
          <w:lang w:val="en-US"/>
        </w:rPr>
        <w:t>S</w:t>
      </w:r>
      <w:r>
        <w:rPr>
          <w:rFonts w:eastAsia="Arial Cyr" w:cs="Arial Cyr" w:ascii="Arial Cyr" w:hAnsi="Arial Cyr"/>
          <w:b/>
          <w:bCs/>
          <w:color w:val="808000"/>
          <w:sz w:val="16"/>
          <w:szCs w:val="16"/>
        </w:rPr>
        <w:t xml:space="preserve">. </w:t>
      </w:r>
      <w:r>
        <w:rPr>
          <w:rFonts w:eastAsia="Arial Cyr" w:cs="Arial Cyr" w:ascii="Arial Cyr" w:hAnsi="Arial Cyr"/>
          <w:color w:val="808000"/>
          <w:sz w:val="16"/>
          <w:szCs w:val="16"/>
        </w:rPr>
        <w:t xml:space="preserve">Эта статья завершает третий этап публикаций ("Основной вопрос"), на тему "Наука и главная проблема КТ". Архивный вариант всех 50 опубликованных ранее статей в формате </w:t>
      </w:r>
      <w:r>
        <w:rPr>
          <w:rFonts w:eastAsia="Arial" w:cs="Arial" w:ascii="Arial" w:hAnsi="Arial"/>
          <w:color w:val="808000"/>
          <w:sz w:val="16"/>
          <w:szCs w:val="16"/>
          <w:lang w:val="en-US"/>
        </w:rPr>
        <w:t>MS</w:t>
      </w:r>
      <w:r>
        <w:rPr>
          <w:rFonts w:eastAsia="Arial Cyr" w:cs="Arial Cyr" w:ascii="Arial Cyr" w:hAnsi="Arial Cyr"/>
          <w:color w:val="80800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00"/>
          <w:sz w:val="16"/>
          <w:szCs w:val="16"/>
          <w:lang w:val="en-US"/>
        </w:rPr>
        <w:t>Word</w:t>
      </w:r>
      <w:r>
        <w:rPr>
          <w:rFonts w:eastAsia="Arial Cyr" w:cs="Arial Cyr" w:ascii="Arial Cyr" w:hAnsi="Arial Cyr"/>
          <w:color w:val="808000"/>
          <w:sz w:val="16"/>
          <w:szCs w:val="16"/>
        </w:rPr>
        <w:t>-95/97/2000 (объем 400К) находится на</w:t>
      </w:r>
      <w:r>
        <w:rPr>
          <w:rFonts w:eastAsia="Arial Cyr" w:cs="Arial Cyr" w:ascii="Arial Cyr" w:hAnsi="Arial Cyr"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color w:val="0000FF"/>
          <w:sz w:val="16"/>
          <w:szCs w:val="16"/>
          <w:u w:val="single"/>
          <w:lang w:val="en-US"/>
        </w:rPr>
        <w:t>www</w:t>
      </w:r>
      <w:r>
        <w:rPr>
          <w:rFonts w:eastAsia="Arial Cyr" w:cs="Arial Cyr" w:ascii="Arial Cyr" w:hAnsi="Arial Cyr"/>
          <w:color w:val="0000FF"/>
          <w:sz w:val="16"/>
          <w:szCs w:val="16"/>
          <w:u w:val="single"/>
        </w:rPr>
        <w:t>.</w:t>
      </w:r>
      <w:r>
        <w:rPr>
          <w:rFonts w:eastAsia="Arial" w:cs="Arial" w:ascii="Arial" w:hAnsi="Arial"/>
          <w:color w:val="0000FF"/>
          <w:sz w:val="16"/>
          <w:szCs w:val="16"/>
          <w:u w:val="single"/>
          <w:lang w:val="en-US"/>
        </w:rPr>
        <w:t>kv</w:t>
      </w:r>
      <w:r>
        <w:rPr>
          <w:rFonts w:eastAsia="Arial Cyr" w:cs="Arial Cyr" w:ascii="Arial Cyr" w:hAnsi="Arial Cyr"/>
          <w:color w:val="0000FF"/>
          <w:sz w:val="16"/>
          <w:szCs w:val="16"/>
          <w:u w:val="single"/>
        </w:rPr>
        <w:t>.</w:t>
      </w:r>
      <w:r>
        <w:rPr>
          <w:rFonts w:eastAsia="Arial" w:cs="Arial" w:ascii="Arial" w:hAnsi="Arial"/>
          <w:color w:val="0000FF"/>
          <w:sz w:val="16"/>
          <w:szCs w:val="16"/>
          <w:u w:val="single"/>
          <w:lang w:val="en-US"/>
        </w:rPr>
        <w:t xml:space="preserve">by/files/CT-MainProblem.zip </w:t>
      </w:r>
    </w:p>
    <w:p>
      <w:pPr>
        <w:pStyle w:val="Normal"/>
        <w:spacing w:lineRule="exact" w:line="200" w:before="120" w:after="0"/>
        <w:ind w:firstLine="17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8"/>
          <w:szCs w:val="18"/>
        </w:rPr>
        <w:t>Компьютерные Вести №27 (361), 6.07.2001 г.</w:t>
      </w:r>
    </w:p>
    <w:p>
      <w:pPr>
        <w:pStyle w:val="BodyText2"/>
        <w:spacing w:lineRule="exact" w:line="160" w:before="60" w:after="0"/>
        <w:rPr>
          <w:rFonts w:ascii="Arial Cyr" w:hAnsi="Arial Cyr" w:eastAsia="Arial Cyr" w:cs="Arial Cyr"/>
          <w:b/>
          <w:b/>
          <w:bCs/>
          <w:i/>
          <w:i/>
          <w:iCs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2240" w:h="15840"/>
      <w:pgMar w:left="993" w:right="335" w:gutter="0" w:header="0" w:top="142" w:footer="0" w:bottom="284"/>
      <w:pgNumType w:fmt="decimal"/>
      <w:cols w:num="2" w:space="14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color w:val="0000FF"/>
          <w:sz w:val="16"/>
          <w:szCs w:val="16"/>
        </w:rPr>
        <w:t xml:space="preserve"> </w:t>
      </w:r>
      <w:r>
        <w:rPr>
          <w:rFonts w:eastAsia="Arial Cyr" w:cs="Arial Cyr" w:ascii="Arial Cyr" w:hAnsi="Arial Cyr"/>
          <w:color w:val="0000FF"/>
          <w:sz w:val="16"/>
          <w:szCs w:val="16"/>
        </w:rPr>
        <w:t xml:space="preserve">И.Д. Новиков "Эволюция Вселенной", гл. 1, п.11. – М.: Наука, 1983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120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right"/>
      <w:outlineLvl w:val="1"/>
    </w:pPr>
    <w:rPr>
      <w:b/>
      <w:bCs/>
      <w:i/>
      <w:iCs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170"/>
      <w:jc w:val="both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29:00Z</dcterms:created>
  <dc:creator>Juri</dc:creator>
  <dc:description/>
  <dc:language>en-US</dc:language>
  <cp:lastModifiedBy>Juri</cp:lastModifiedBy>
  <dcterms:modified xsi:type="dcterms:W3CDTF">2001-07-05T03:43:00Z</dcterms:modified>
  <cp:revision>5</cp:revision>
  <dc:subject/>
  <dc:title>Раньше у нас (т</dc:title>
</cp:coreProperties>
</file>