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Радужные метаморфозы </w:t>
      </w:r>
      <w:r>
        <w:rPr>
          <w:i/>
          <w:iCs/>
          <w:sz w:val="28"/>
          <w:szCs w:val="28"/>
          <w:lang w:val="ru-RU"/>
        </w:rPr>
        <w:t>Как создаются системы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>Если исходить из того, что основной закон систем, допускающий число не избыточных компонентов на каждом из полюсов системы не более трех ("КВ" №27), относится к категории естественных законов, то он должен проявлять себя в любой системе. Тогда, например, число измерений пространства, воспринимающееся до сих пор как один из непреложных фактов, является лишь следствием (!) основного закона систем. Если это так, то с точки зрения науки системы можно рассматривать как основополагающий и универсальный способ познания объектов окружающего мира! Это означает, что все уже известные естественные законы, в конечном, счете могут быть сведены к законам систем, или, другими словами, с точки зрения познания единство окружающего мира, которое для ученых уже давно стало критерием истины, сводится к простой, но совершенно потрясающей предпосылке:</w:t>
      </w:r>
      <w:r>
        <w:rPr>
          <w:i/>
          <w:iCs/>
          <w:lang w:val="ru-RU"/>
        </w:rPr>
        <w:t xml:space="preserve"> в мире нет ничего иного, кроме систем</w:t>
      </w:r>
      <w:r>
        <w:rPr>
          <w:lang w:val="ru-RU"/>
        </w:rPr>
        <w:t>!!!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2015</wp:posOffset>
                </wp:positionH>
                <wp:positionV relativeFrom="paragraph">
                  <wp:posOffset>1768475</wp:posOffset>
                </wp:positionV>
                <wp:extent cx="2430145" cy="989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98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40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77.95pt;mso-wrap-distance-left:9pt;mso-wrap-distance-right:9pt;mso-wrap-distance-top:0pt;mso-wrap-distance-bottom:0pt;margin-top:139.25pt;mso-position-vertical-relative:text;margin-left:36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402" w:leader="none"/>
                        </w:tabs>
                        <w:rPr/>
                      </w:pPr>
                      <w:r>
                        <w:rPr/>
                        <w:pict>
                          <v:group id="shape_0" style="position:absolute;margin-left:-0.15pt;margin-top:7.2pt;width:187.95pt;height:66.4pt" coordorigin="-3,144" coordsize="3759,1328">
                            <v:line id="shape_0" from="2750,1025" to="3596,1025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3159,880" to="3159,1167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3602,1025" to="3602,1171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2746,1025" to="2746,1171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#cccccc" stroked="t" o:allowincell="f" style="position:absolute;left:3415;top:1175;width:337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2575;top:1176;width:337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Я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2991;top:1176;width:337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Н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line id="shape_0" from="2253,740" to="2544,740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241,1028" to="2087,1028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650,884" to="1650,1171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2092,1028" to="2092,1174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236,1028" to="1236,1174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shape id="shape_0" fillcolor="#cccccc" stroked="t" o:allowincell="f" style="position:absolute;left:1906;top:1178;width:337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З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1065;top:1179;width:337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К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1487;top:1179;width:337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С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line id="shape_0" from="2401,446" to="2401,738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shape id="shape_0" fillcolor="#cccccc" stroked="t" o:allowincell="f" style="position:absolute;left:1055;top:591;width:1192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Аддитивный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2563;top:587;width:1192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Спектральный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1753;top:148;width:1297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tabs>
                                        <w:tab w:val="left" w:pos="1276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 xml:space="preserve">Синтез цвета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f" o:allowincell="f" style="position:absolute;left:-3;top:1172;width:991;height:29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Компоненты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#3465a4" joinstyle="round" endcap="flat"/>
                              <w10:wrap type="none"/>
                            </v:shape>
                            <v:shape id="shape_0" fillcolor="#cccccc" stroked="f" o:allowincell="f" style="position:absolute;left:-3;top:584;width:989;height:29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Полюсы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#3465a4" joinstyle="round" endcap="flat"/>
                              <w10:wrap type="none"/>
                            </v:shape>
                            <v:shape id="shape_0" fillcolor="#cccccc" stroked="f" o:allowincell="f" style="position:absolute;left:-3;top:144;width:989;height:29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Вершина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91440</wp:posOffset>
                </wp:positionV>
                <wp:extent cx="2386965" cy="843280"/>
                <wp:effectExtent l="0" t="2540" r="5080" b="711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6800" cy="843120"/>
                          <a:chOff x="0" y="0"/>
                          <a:chExt cx="2386800" cy="843120"/>
                        </a:xfrm>
                      </wpg:grpSpPr>
                      <wps:wsp>
                        <wps:cNvSpPr/>
                        <wps:spPr>
                          <a:xfrm>
                            <a:off x="1748160" y="559440"/>
                            <a:ext cx="53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46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240" y="55944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55944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654840"/>
                            <a:ext cx="21456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6920" y="655200"/>
                            <a:ext cx="21456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1160" y="655200"/>
                            <a:ext cx="21456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2440" y="378360"/>
                            <a:ext cx="18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561240"/>
                            <a:ext cx="53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469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56124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56124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2120" y="656640"/>
                            <a:ext cx="21456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657360"/>
                            <a:ext cx="21456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080" y="657360"/>
                            <a:ext cx="21456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6400" y="191880"/>
                            <a:ext cx="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1760" y="283680"/>
                            <a:ext cx="75744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Аддитивны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9360" y="281160"/>
                            <a:ext cx="75744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пектральны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920" y="2520"/>
                            <a:ext cx="82440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7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Синтез цвета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2680"/>
                            <a:ext cx="630000" cy="1868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мпонент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9360"/>
                            <a:ext cx="628560" cy="1868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олюс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28560" cy="1868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ершин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7.2pt;width:187.95pt;height:66.4pt" coordorigin="-3,144" coordsize="3759,1328">
                <v:line id="shape_0" from="2750,1025" to="3596,102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159,880" to="3159,116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2,1025" to="3602,117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746,1025" to="2746,117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#cccccc" stroked="t" o:allowincell="f" style="position:absolute;left:3415;top:1175;width:337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2575;top:1176;width:337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Я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2991;top:1176;width:337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line id="shape_0" from="2253,740" to="2544,7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241,1028" to="2087,102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650,884" to="1650,117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092,1028" to="2092,117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236,1028" to="1236,117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#cccccc" stroked="t" o:allowincell="f" style="position:absolute;left:1906;top:1178;width:337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1065;top:1179;width:337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1487;top:1179;width:337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line id="shape_0" from="2401,446" to="2401,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#cccccc" stroked="t" o:allowincell="f" style="position:absolute;left:1055;top:591;width:1192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Аддитивный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2563;top:587;width:1192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пектральный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1753;top:148;width:1297;height:29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7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Синтез цвета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f" o:allowincell="f" style="position:absolute;left:-3;top:1172;width:991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мпоненты</w:t>
                        </w:r>
                      </w:p>
                    </w:txbxContent>
                  </v:textbox>
                  <v:fill o:detectmouseclick="t" type="solid" color2="#333333"/>
                  <v:stroke color="#3465a4" joinstyle="round" endcap="flat"/>
                  <w10:wrap type="none"/>
                </v:shape>
                <v:shape id="shape_0" fillcolor="#cccccc" stroked="f" o:allowincell="f" style="position:absolute;left:-3;top:584;width:98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олюсы</w:t>
                        </w:r>
                      </w:p>
                    </w:txbxContent>
                  </v:textbox>
                  <v:fill o:detectmouseclick="t" type="solid" color2="#333333"/>
                  <v:stroke color="#3465a4" joinstyle="round" endcap="flat"/>
                  <w10:wrap type="none"/>
                </v:shape>
                <v:shape id="shape_0" fillcolor="#cccccc" stroked="f" o:allowincell="f" style="position:absolute;left:-3;top:144;width:98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ершина</w:t>
                        </w:r>
                      </w:p>
                    </w:txbxContent>
                  </v:textbox>
                  <v:fill o:detectmouseclick="t" type="solid" color2="#33333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 xml:space="preserve">Такой вывод сам по себе, конечно, еще не может пошатнуть сомнения скептиков, однако, он вполне согласуется с целью создания </w:t>
      </w:r>
      <w:r>
        <w:rPr>
          <w:i/>
          <w:iCs/>
          <w:lang w:val="ru-RU"/>
        </w:rPr>
        <w:t>универсального программируемого источника информации</w:t>
      </w:r>
      <w:r>
        <w:rPr>
          <w:lang w:val="ru-RU"/>
        </w:rPr>
        <w:t xml:space="preserve"> ("КВ" №23). Для того чтобы получить дополнительные факты существования основного закона систем, рассмотрим вначале более подробно конкретную систему, образующую один из краеугольных камней компьютерных технологий. Речь идет о системе синтеза цвета, которая выглядит следующим образом: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>Эта система уже изучена вдоль и поперек, и ее компонентами являются базовые цвета: К - красный, С - синий, З - зеленый, П - пурпурный, Ж - желтый, Г - голубой. Как мы имеем возможность убедиться, основной закон систем в равной степени оказывается применим как для системы движения твердого тела, ("КВ" №26), так и для системы синтеза цвета. Полюсы системы образуют два различных способа синтеза цвета: аддитивный - сложение (</w:t>
      </w:r>
      <w:r>
        <w:rPr>
          <w:rFonts w:eastAsia="Times New Roman" w:cs="Times New Roman" w:ascii="Times New Roman" w:hAnsi="Times New Roman"/>
          <w:lang w:val="en-US"/>
        </w:rPr>
        <w:t>addition)</w:t>
      </w:r>
      <w:r>
        <w:rPr>
          <w:lang w:val="ru-RU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ru-RU"/>
        </w:rPr>
        <w:t>цветовых пучков, отражаемых белой поверхностью, и субтрактивный - вычитание</w:t>
      </w:r>
      <w:r>
        <w:rPr>
          <w:rFonts w:eastAsia="Times New Roman" w:cs="Times New Roman" w:ascii="Times New Roman" w:hAnsi="Times New Roman"/>
          <w:lang w:val="en-US"/>
        </w:rPr>
        <w:t xml:space="preserve"> (subtraction)</w:t>
      </w:r>
      <w:r>
        <w:rPr>
          <w:lang w:val="ru-RU"/>
        </w:rPr>
        <w:t xml:space="preserve"> цветов путем наложения прозрачных цветных фильтров на пути белого пучка света.   Взаимодействие полюсо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ru-RU"/>
        </w:rPr>
        <w:t xml:space="preserve">осуществляется следующим образом: К+С=П; К+З=Ж; С+З=Г; П+Ж=К; П+Г=С; Ж+Г=З. Оттенки серого цвета (С) получаются при одинаковой плотности базовых цветов, т.е. С=К+С+З=П+Ж+Г. Белый цвет (Б), получается как сумма аддитивных базовых цветов одинаковой и максимальной плотности, т.е. Б=К+С+З. Аналогично черный цвет Ч=П+Ж+Г. Таким образом, цвет любого оттенка формально всегда сводится к одному из шести базовых цветов или серому (черно-белому). В чистом виде такая система реализована в </w:t>
      </w:r>
      <w:r>
        <w:rPr>
          <w:rFonts w:eastAsia="Times New Roman" w:cs="Times New Roman" w:ascii="Times New Roman" w:hAnsi="Times New Roman"/>
          <w:lang w:val="en-US"/>
        </w:rPr>
        <w:t xml:space="preserve">Adobe PhotoShop </w:t>
      </w:r>
      <w:r>
        <w:rPr>
          <w:lang w:val="ru-RU"/>
        </w:rPr>
        <w:t xml:space="preserve">для цветового стандарта </w:t>
      </w:r>
      <w:r>
        <w:rPr>
          <w:rFonts w:eastAsia="Times New Roman" w:cs="Times New Roman" w:ascii="Times New Roman" w:hAnsi="Times New Roman"/>
          <w:lang w:val="en-US"/>
        </w:rPr>
        <w:t>RGB (Red-Green-Blue)</w:t>
      </w:r>
      <w:r>
        <w:rPr>
          <w:lang w:val="ru-RU"/>
        </w:rPr>
        <w:t xml:space="preserve">. Очевидно, что соответствие стандарта </w:t>
      </w:r>
      <w:r>
        <w:rPr>
          <w:rFonts w:eastAsia="Times New Roman" w:cs="Times New Roman" w:ascii="Times New Roman" w:hAnsi="Times New Roman"/>
          <w:lang w:val="en-US"/>
        </w:rPr>
        <w:t>RGB</w:t>
      </w:r>
      <w:r>
        <w:rPr>
          <w:lang w:val="ru-RU"/>
        </w:rPr>
        <w:t xml:space="preserve"> основному закону систем создает вполне отчетливую перспективу для других стандартов (например, </w:t>
      </w:r>
      <w:r>
        <w:rPr>
          <w:rFonts w:eastAsia="Times New Roman" w:cs="Times New Roman" w:ascii="Times New Roman" w:hAnsi="Times New Roman"/>
          <w:lang w:val="en-US"/>
        </w:rPr>
        <w:t>Lab</w:t>
      </w:r>
      <w:r>
        <w:rPr>
          <w:lang w:val="ru-RU"/>
        </w:rPr>
        <w:t>) прейти в категорию музейных ценносте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95045</wp:posOffset>
                </wp:positionH>
                <wp:positionV relativeFrom="paragraph">
                  <wp:posOffset>110490</wp:posOffset>
                </wp:positionV>
                <wp:extent cx="2867660" cy="9461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402" w:leader="none"/>
                              </w:tabs>
                              <w:spacing w:lineRule="exact" w:line="200"/>
                              <w:ind w:firstLine="17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74.5pt;mso-wrap-distance-left:9pt;mso-wrap-distance-right:9pt;mso-wrap-distance-top:0pt;mso-wrap-distance-bottom:0pt;margin-top:8.7pt;mso-position-vertical-relative:text;margin-left:7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402" w:leader="none"/>
                        </w:tabs>
                        <w:spacing w:lineRule="exact" w:line="200"/>
                        <w:ind w:firstLine="170"/>
                        <w:jc w:val="center"/>
                        <w:rPr/>
                      </w:pPr>
                      <w:r>
                        <w:rPr/>
                        <w:pict>
                          <v:group id="shape_0" style="position:absolute;margin-left:6.95pt;margin-top:3.5pt;width:205.95pt;height:66.55pt" coordorigin="139,70" coordsize="4119,1331">
                            <v:line id="shape_0" from="3156,951" to="4084,951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3606,806" to="3606,1093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4089,951" to="4089,1097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3152,951" to="3152,1097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shape id="shape_0" fillcolor="#cccccc" stroked="t" o:allowincell="f" style="position:absolute;left:3884;top:1101;width:371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Г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2963;top:1102;width:371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3419;top:1102;width:371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Ж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line id="shape_0" from="2611,666" to="2930,666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502,954" to="2430,954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950,810" to="1950,1097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2435,954" to="2435,1100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498,954" to="1498,1100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shape id="shape_0" fillcolor="#cccccc" stroked="t" o:allowincell="f" style="position:absolute;left:2230;top:1104;width:371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З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1309;top:1105;width:371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К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1771;top:1105;width:371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С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line id="shape_0" from="2773,372" to="2773,664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shape id="shape_0" fillcolor="#cccccc" stroked="t" o:allowincell="f" style="position:absolute;left:1298;top:516;width:1307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Аддитивный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2950;top:513;width:1307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Субтрактивный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t" o:allowincell="f" style="position:absolute;left:2062;top:74;width:1421;height:292;mso-wrap-style:square;v-text-anchor:top" type="_x0000_t202">
                              <v:textbox>
                                <w:txbxContent>
                                  <w:p>
                                    <w:pPr>
                                      <w:tabs>
                                        <w:tab w:val="left" w:pos="1276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 xml:space="preserve">Синтез цвета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black" weight="9360" joinstyle="round" endcap="flat"/>
                              <w10:wrap type="none"/>
                            </v:shape>
                            <v:shape id="shape_0" fillcolor="#cccccc" stroked="f" o:allowincell="f" style="position:absolute;left:139;top:1107;width:1085;height:29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Компоненты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#3465a4" joinstyle="round" endcap="flat"/>
                              <w10:wrap type="none"/>
                            </v:shape>
                            <v:shape id="shape_0" fillcolor="#cccccc" stroked="f" o:allowincell="f" style="position:absolute;left:139;top:510;width:1083;height:29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Полюсы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#3465a4" joinstyle="round" endcap="flat"/>
                              <w10:wrap type="none"/>
                            </v:shape>
                            <v:shape id="shape_0" fillcolor="#cccccc" stroked="f" o:allowincell="f" style="position:absolute;left:139;top:70;width:1083;height:29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Вершина</w:t>
                                    </w:r>
                                  </w:p>
                                </w:txbxContent>
                              </v:textbox>
                              <v:fill o:detectmouseclick="t" type="solid" color2="#333333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8265</wp:posOffset>
                </wp:positionH>
                <wp:positionV relativeFrom="paragraph">
                  <wp:posOffset>44450</wp:posOffset>
                </wp:positionV>
                <wp:extent cx="2615565" cy="845185"/>
                <wp:effectExtent l="0" t="2540" r="5080" b="7493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5400" cy="845280"/>
                          <a:chOff x="0" y="0"/>
                          <a:chExt cx="2615400" cy="845280"/>
                        </a:xfrm>
                      </wpg:grpSpPr>
                      <wps:wsp>
                        <wps:cNvSpPr/>
                        <wps:spPr>
                          <a:xfrm>
                            <a:off x="1915920" y="559440"/>
                            <a:ext cx="59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400" y="46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55944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55944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8160" y="654840"/>
                            <a:ext cx="23616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3160" y="655200"/>
                            <a:ext cx="23616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655200"/>
                            <a:ext cx="23616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9600" y="37836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561240"/>
                            <a:ext cx="59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469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56124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56124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7680" y="656640"/>
                            <a:ext cx="23616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657360"/>
                            <a:ext cx="23616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440" y="657360"/>
                            <a:ext cx="23616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2560" y="191880"/>
                            <a:ext cx="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840" y="283680"/>
                            <a:ext cx="83052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Аддитивны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4880" y="281160"/>
                            <a:ext cx="83052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убтрактивны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1120" y="2520"/>
                            <a:ext cx="902880" cy="186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7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Синтез цвета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8440"/>
                            <a:ext cx="689760" cy="1868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мпонент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9360"/>
                            <a:ext cx="688320" cy="1868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олюс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8320" cy="1868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ершин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5pt;margin-top:3.5pt;width:205.95pt;height:66.55pt" coordorigin="139,70" coordsize="4119,1331">
                <v:line id="shape_0" from="3156,951" to="4084,95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6,806" to="3606,109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089,951" to="4089,10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152,951" to="3152,10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#cccccc" stroked="t" o:allowincell="f" style="position:absolute;left:3884;top:1101;width:371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2963;top:1102;width:371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3419;top:1102;width:371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Ж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line id="shape_0" from="2611,666" to="2930,66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02,954" to="2430,95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50,810" to="1950,10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435,954" to="2435,11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498,954" to="1498,11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#cccccc" stroked="t" o:allowincell="f" style="position:absolute;left:2230;top:1104;width:371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1309;top:1105;width:371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1771;top:1105;width:371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line id="shape_0" from="2773,372" to="2773,66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#cccccc" stroked="t" o:allowincell="f" style="position:absolute;left:1298;top:516;width:1307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Аддитивный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2950;top:513;width:1307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убтрактивный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t" o:allowincell="f" style="position:absolute;left:2062;top:74;width:1421;height:29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7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Синтез цвета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shape id="shape_0" fillcolor="#cccccc" stroked="f" o:allowincell="f" style="position:absolute;left:139;top:1107;width:1085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мпоненты</w:t>
                        </w:r>
                      </w:p>
                    </w:txbxContent>
                  </v:textbox>
                  <v:fill o:detectmouseclick="t" type="solid" color2="#333333"/>
                  <v:stroke color="#3465a4" joinstyle="round" endcap="flat"/>
                  <w10:wrap type="none"/>
                </v:shape>
                <v:shape id="shape_0" fillcolor="#cccccc" stroked="f" o:allowincell="f" style="position:absolute;left:139;top:510;width:108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олюсы</w:t>
                        </w:r>
                      </w:p>
                    </w:txbxContent>
                  </v:textbox>
                  <v:fill o:detectmouseclick="t" type="solid" color2="#333333"/>
                  <v:stroke color="#3465a4" joinstyle="round" endcap="flat"/>
                  <w10:wrap type="none"/>
                </v:shape>
                <v:shape id="shape_0" fillcolor="#cccccc" stroked="f" o:allowincell="f" style="position:absolute;left:139;top:70;width:108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ершина</w:t>
                        </w:r>
                      </w:p>
                    </w:txbxContent>
                  </v:textbox>
                  <v:fill o:detectmouseclick="t" type="solid" color2="#33333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>"А как же быть с теми семью цветами, которые получаются в результате преломления белого пучка света призмой?" - может спросить читатель. В этом случае представляется очевидным, что цвета непрерывного спектра являются не компонентами, а только элементами данной системы, к тому же они не имеют абсолютно четких границ и определяются субъективно. Например, если не разделять оттенки на красный и оранжевый, то получатся как раз базовые цвета, (фиолетовый - это другое название пурпурного цвета), а если уж выделять оттенки, то можно добавить и оттенки зеленого (салатный и бирюзовый), а также пурпурного (фиолетовый и розовый).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 xml:space="preserve">Более существенным является другой вопрос: ведь давно известно, (например, фотографам), что для синтеза любого цвета достаточно только трех базовых цветов, тогда система должна иметь только три компонента? Однако, основной закон систем и в этом случае диктует свои условия. Чтобы в этом убедиться, достаточно вызвать систему синтеза цвета, например, в </w:t>
      </w:r>
      <w:r>
        <w:rPr>
          <w:rFonts w:eastAsia="Times New Roman" w:cs="Times New Roman" w:ascii="Times New Roman" w:hAnsi="Times New Roman"/>
          <w:lang w:val="en-US"/>
        </w:rPr>
        <w:t>MS Windows 98 (</w:t>
      </w:r>
      <w:r>
        <w:rPr>
          <w:lang w:val="ru-RU"/>
        </w:rPr>
        <w:t>Рабочий стол, правая кнопка "мыши" - Свойства - Оформление - Окно - Цвет - Другой). Эта система выглядит уже так: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>Здесь вместо субтрактивного полюса присутствует другой, который мы условно назовем "спектраль</w:t>
        <w:softHyphen/>
        <w:t xml:space="preserve">ный". Компонентами этого полюса являются: Я - яркость, Н - насыщенность, (название "контраст" - в данном случае не подходит, т.к. синтезируется только один цвет), О - оттенок. Вряд ли разработчики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>
          <w:lang w:val="ru-RU"/>
        </w:rPr>
        <w:t xml:space="preserve"> руководствовались основным законом систем (науке он пока неизвестен), тем не менее, опытным путем им удалось не только создать превосходную с точки зрения удобства пользователя подсистему синтеза цвета, но и определить системные компоненты, позволяющие очень существенно улучшить качество инструментария для обработки растровых изображений, поскольку дополнительные компоненты очевидно имеют двойное действие. Казалось бы, достижение хороших результатов вполне возможно и без знания основного закона систем. Однако, не говоря уже о том, </w:t>
      </w:r>
      <w:r>
        <w:rPr>
          <w:i/>
          <w:iCs/>
          <w:lang w:val="ru-RU"/>
        </w:rPr>
        <w:t>какой ценой</w:t>
      </w:r>
      <w:r>
        <w:rPr>
          <w:lang w:val="ru-RU"/>
        </w:rPr>
        <w:t xml:space="preserve"> достигаются такие результаты, в рамках традиционных методов разработки КТ, им пока не придается того значения, которого они явно заслуживают. </w:t>
      </w:r>
    </w:p>
    <w:p>
      <w:pPr>
        <w:pStyle w:val="Normal"/>
        <w:spacing w:lineRule="exact" w:line="200"/>
        <w:ind w:firstLine="170"/>
        <w:jc w:val="both"/>
        <w:rPr/>
      </w:pPr>
      <w:r>
        <w:rPr>
          <w:lang w:val="ru-RU"/>
        </w:rPr>
        <w:t xml:space="preserve">Например, в том же </w:t>
      </w:r>
      <w:r>
        <w:rPr>
          <w:rFonts w:eastAsia="Times New Roman" w:cs="Times New Roman" w:ascii="Times New Roman" w:hAnsi="Times New Roman"/>
          <w:lang w:val="en-US"/>
        </w:rPr>
        <w:t>Adobe PhotoShop</w:t>
      </w:r>
      <w:r>
        <w:rPr>
          <w:lang w:val="ru-RU"/>
        </w:rPr>
        <w:t xml:space="preserve"> уже просто напрашивается объединить в одну систему (т.е. в один интерфейс), по меньшей мере три различных инструментария: "Цветовой баланс", "Яркость" и "Насыщенность". А если ввести еще регулируемый параметр диапазона оттенка (ограниченный участок спектра), то в этой же системе можно разместить также "Уровни", "Кривые" и "Выборочный цвет", т.е. меньшим числом регулировок, более быстро достигать значительно лучшего результата, чем имеющимся явно избыточным и в то же время функционально недостаточным (!) числом регулировок.</w:t>
      </w:r>
    </w:p>
    <w:p>
      <w:pPr>
        <w:pStyle w:val="Normal"/>
        <w:spacing w:lineRule="exact" w:line="200"/>
        <w:ind w:firstLine="17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lang w:val="ru-RU"/>
        </w:rPr>
        <w:t>Может читатель думает, что разработчики как раз этим сейчас и озабочены? Как бы не так! Ведь под системой сейчас понимается сваливание в одну кучу как можно большего количества самых различных инструментарие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ru-RU"/>
        </w:rPr>
        <w:t xml:space="preserve">под общей вывеской, наподобие </w:t>
      </w:r>
      <w:r>
        <w:rPr>
          <w:rFonts w:eastAsia="Times New Roman" w:cs="Times New Roman" w:ascii="Times New Roman" w:hAnsi="Times New Roman"/>
          <w:lang w:val="en-US"/>
        </w:rPr>
        <w:t xml:space="preserve">Microsoft Office </w:t>
      </w:r>
      <w:r>
        <w:rPr>
          <w:lang w:val="ru-RU"/>
        </w:rPr>
        <w:t xml:space="preserve">("КВ" №22). Больше возможностей - это, ясное дело, больше интерфейсов, кнопок, регулировок, фильтров, конвертеров и т.д. Разработчики КТ готовы воистину облагодетельствовать пользователя, предлагая ему такой список продуктов, который он не в состоянии даже прочесть. Как то даже не верится, но похоже они и впрямь полагают, что пользователь придет в неописуемый восторг, если у него, вместе с </w:t>
      </w:r>
      <w:r>
        <w:rPr>
          <w:rFonts w:eastAsia="Times New Roman" w:cs="Times New Roman" w:ascii="Times New Roman" w:hAnsi="Times New Roman"/>
          <w:lang w:val="en-US"/>
        </w:rPr>
        <w:t>PhotoShop</w:t>
      </w:r>
      <w:r>
        <w:rPr>
          <w:lang w:val="ru-RU"/>
        </w:rPr>
        <w:t xml:space="preserve">, появится еще парочка тысяч </w:t>
      </w:r>
      <w:r>
        <w:rPr>
          <w:rFonts w:eastAsia="Times New Roman" w:cs="Times New Roman" w:ascii="Times New Roman" w:hAnsi="Times New Roman"/>
          <w:lang w:val="en-US"/>
        </w:rPr>
        <w:t>plugin'</w:t>
      </w:r>
      <w:r>
        <w:rPr>
          <w:lang w:val="ru-RU"/>
        </w:rPr>
        <w:t>ов!</w:t>
      </w:r>
    </w:p>
    <w:p>
      <w:pPr>
        <w:pStyle w:val="Normal"/>
        <w:spacing w:lineRule="exact" w:line="200"/>
        <w:ind w:firstLine="17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 w:before="120" w:after="0"/>
        <w:jc w:val="right"/>
        <w:rPr>
          <w:rFonts w:ascii="Arial Cyr" w:hAnsi="Arial Cyr" w:eastAsia="Arial Cyr" w:cs="Arial Cyr"/>
          <w:b/>
          <w:b/>
          <w:bCs/>
          <w:i/>
          <w:i/>
          <w:iCs/>
          <w:color w:val="0000FF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color w:val="0000FF"/>
          <w:lang w:val="ru-RU"/>
        </w:rPr>
        <w:t>Компьютерные Вести №28 (310), 13.07.2000г.</w:t>
      </w:r>
    </w:p>
    <w:p>
      <w:pPr>
        <w:sectPr>
          <w:type w:val="nextPage"/>
          <w:pgSz w:w="12240" w:h="15840"/>
          <w:pgMar w:left="1276" w:right="618" w:gutter="0" w:header="0" w:top="709" w:footer="0" w:bottom="709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618" w:gutter="0" w:header="0" w:top="709" w:footer="0" w:bottom="709"/>
      <w:pgNumType w:fmt="decimal"/>
      <w:cols w:num="2" w:space="42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1:40:00Z</dcterms:created>
  <dc:creator>Alexandre Katalov</dc:creator>
  <dc:description/>
  <dc:language>en-US</dc:language>
  <cp:lastModifiedBy>Alexandre Katalov</cp:lastModifiedBy>
  <dcterms:modified xsi:type="dcterms:W3CDTF">2001-04-05T12:10:00Z</dcterms:modified>
  <cp:revision>4</cp:revision>
  <dc:subject/>
  <dc:title>Радужные метаморфозы Основной закон систем в действии </dc:title>
</cp:coreProperties>
</file>