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аинство перевоплощения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u-RU"/>
        </w:rPr>
        <w:t>Почему информация сжимается?</w:t>
      </w:r>
    </w:p>
    <w:p>
      <w:pPr>
        <w:sectPr>
          <w:type w:val="nextPage"/>
          <w:pgSz w:w="11906" w:h="16838"/>
          <w:pgMar w:left="1134" w:right="707" w:gutter="0" w:header="0" w:top="709" w:footer="0" w:bottom="709"/>
          <w:pgNumType w:fmt="decimal"/>
          <w:formProt w:val="false"/>
          <w:textDirection w:val="lrTb"/>
        </w:sectPr>
      </w:pPr>
    </w:p>
    <w:p>
      <w:pPr>
        <w:pStyle w:val="BodyText2"/>
        <w:spacing w:lineRule="exact" w:line="20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того чтобы стало возможно объяснить суть механизма сжатия информации, очевидно, что вначале нужно определить </w:t>
      </w:r>
      <w:r>
        <w:rPr>
          <w:rFonts w:eastAsia="Times New Roman Cyr" w:cs="Times New Roman Cyr" w:ascii="Times New Roman Cyr" w:hAnsi="Times New Roman Cyr"/>
          <w:i/>
          <w:iCs/>
        </w:rPr>
        <w:t>что</w:t>
      </w:r>
      <w:r>
        <w:rPr>
          <w:rFonts w:eastAsia="Times New Roman Cyr" w:cs="Times New Roman Cyr" w:ascii="Times New Roman Cyr" w:hAnsi="Times New Roman Cyr"/>
        </w:rPr>
        <w:t xml:space="preserve"> сжимается. Однако до сих пор исследования в этом направлении внешне напоминали собой поиски со свечкой в темных пещерах неизвестно чего. Не удивительно, что лучше всего при таких поисках эта свечка  освещала саму себя (!), и ее роль, как это и положено в науке, выполняла математика. Обилие математических выкладок в учебниках по теории информац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"/>
      </w:r>
      <w:r>
        <w:rPr>
          <w:rFonts w:eastAsia="Times New Roman Cyr" w:cs="Times New Roman Cyr" w:ascii="Times New Roman Cyr" w:hAnsi="Times New Roman Cyr"/>
        </w:rPr>
        <w:t>, являясь, с одной стороны, несомненным благом с точки зрения научных подходов к решению проблем, с другой стороны, как бы повисают в воздухе, не имея надежной точки опоры в виде четкого определения главного предмета исследований - информации. Отсюда возникает довольно курьезная ситуация - ценные сами по себе результаты исследований зачастую не находят по сути никакого вразумительного объяснения с позиций науки. Вот пример, как излагается сейчас теоретическая возможность сжатия информации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Если дана некоторая запись (последовательность символов), содержащая информационное сообщение, то количество информации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, устраняющего неопределенность </w:t>
      </w:r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для двоичного кода этой записи, можно представить как функцию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>=–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>log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–</w:t>
      </w:r>
      <w:r>
        <w:rPr>
          <w:i/>
          <w:iCs/>
          <w:lang w:val="en-US"/>
        </w:rPr>
        <w:t>(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–</w:t>
      </w:r>
      <w:r>
        <w:rPr>
          <w:i/>
          <w:iCs/>
          <w:lang w:val="en-US"/>
        </w:rPr>
        <w:t>p)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>log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–</w:t>
      </w:r>
      <w:r>
        <w:rPr>
          <w:i/>
          <w:iCs/>
          <w:lang w:val="en-US"/>
        </w:rPr>
        <w:t>p)</w:t>
      </w:r>
    </w:p>
    <w:p>
      <w:pPr>
        <w:pStyle w:val="BodyText2"/>
        <w:spacing w:lineRule="exact" w:line="200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которая по сути есть то же самое (только с обратным знаком), что и формула вычисления </w:t>
      </w:r>
      <w:r>
        <w:rPr>
          <w:rFonts w:eastAsia="Times New Roman Cyr" w:cs="Times New Roman Cyr" w:ascii="Times New Roman Cyr" w:hAnsi="Times New Roman Cyr"/>
          <w:i/>
          <w:iCs/>
        </w:rPr>
        <w:t>энтропии</w:t>
      </w:r>
      <w:r>
        <w:rPr>
          <w:rFonts w:eastAsia="Times New Roman Cyr" w:cs="Times New Roman Cyr" w:ascii="Times New Roman Cyr" w:hAnsi="Times New Roman Cyr"/>
        </w:rPr>
        <w:t xml:space="preserve"> - степени неопределенности (хаотичности) состояния термодинамических систем. Это открытие </w:t>
      </w:r>
      <w:r>
        <w:rPr>
          <w:rFonts w:eastAsia="Times New Roman Cyr" w:cs="Times New Roman Cyr" w:ascii="Times New Roman Cyr" w:hAnsi="Times New Roman Cyr"/>
          <w:i/>
          <w:iCs/>
        </w:rPr>
        <w:t>Клода Шеннона</w:t>
      </w:r>
      <w:r>
        <w:rPr>
          <w:rFonts w:eastAsia="Times New Roman Cyr" w:cs="Times New Roman Cyr" w:ascii="Times New Roman Cyr" w:hAnsi="Times New Roman Cyr"/>
        </w:rPr>
        <w:t xml:space="preserve">, видимо, производит настолько ошеломляющее впечатление на ученых, что они до сих пор воспринимают его как научно обоснованное, хотя и очевидно, что оно стало возможным в основном благодаря прирожденной </w:t>
      </w:r>
      <w:r>
        <w:rPr>
          <w:rFonts w:eastAsia="Times New Roman Cyr" w:cs="Times New Roman Cyr" w:ascii="Times New Roman Cyr" w:hAnsi="Times New Roman Cyr"/>
          <w:i/>
          <w:iCs/>
        </w:rPr>
        <w:t>интуиции</w:t>
      </w:r>
      <w:r>
        <w:rPr>
          <w:rFonts w:eastAsia="Times New Roman Cyr" w:cs="Times New Roman Cyr" w:ascii="Times New Roman Cyr" w:hAnsi="Times New Roman Cyr"/>
        </w:rPr>
        <w:t xml:space="preserve"> великого ученого, получившей блестящее подтверждение на практике. Тем не менее, наглядное представление функции Шеннона позволяет усмотреть в ней иное, более естественное и простое содержание, чем это представлялось до сих пор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Стержневое понятие "бит" выводится как максимальное значение функции </w:t>
      </w:r>
      <w:r>
        <w:rPr>
          <w:i/>
          <w:iCs/>
          <w:lang w:val="en-US"/>
        </w:rPr>
        <w:t>H(p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</w:rPr>
        <w:t>=0,5</w:t>
      </w:r>
      <w:r>
        <w:rPr>
          <w:rFonts w:eastAsia="Times New Roman Cyr" w:cs="Times New Roman Cyr" w:ascii="Times New Roman Cyr" w:hAnsi="Times New Roman Cyr"/>
        </w:rPr>
        <w:t xml:space="preserve"> и такое количество информации принимается за единицу измерения. Иными словами, бит - это количество информации, содержащееся в сообщении о том, какое именно из двух равновероятных событий имело место. Если же рассматривать случаи, когда эти события не являются равновероятными, то информационное содержание одного двоичного символа становится меньше одного бита и может уменьшаться до нул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49530</wp:posOffset>
                </wp:positionV>
                <wp:extent cx="2694305" cy="165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130.3pt;mso-wrap-distance-left:9pt;mso-wrap-distance-right:9pt;mso-wrap-distance-top:0pt;mso-wrap-distance-bottom:0pt;margin-top:3.9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6.7pt;margin-top:9.5pt;width:183.25pt;height:169.65pt" coordorigin="134,190" coordsize="3665,3393">
                            <v:line id="shape_0" from="730,600" to="1907,60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872,592" to="1872,209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948,2632" path="m0,2631l1947,2631l1945,2498l1937,2365l1925,2233l1907,2101l1885,1972l1858,1843l1826,1717l1789,1593l1748,1472l1702,1354l1652,1239l1598,1128l1540,1021l1477,917l1411,818l1341,724l1268,635l1192,550l1112,472l1030,398l945,331l857,269l768,213l676,164l583,121l488,84l392,54l295,30l197,13l99,3l0,0l0,2631e" stroked="t" o:allowincell="f" style="position:absolute;left:2975;top:599;width:1103;height:14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948,2632" path="m1947,2631l1947,0l1848,3l1750,13l1652,30l1555,54l1459,84l1364,121l1271,164l1179,213l1090,269l1002,331l917,398l835,472l755,550l679,635l606,724l536,818l470,917l407,1021l349,1128l295,1239l245,1354l199,1472l158,1593l121,1717l89,1843l62,1972l40,2101l22,2233l10,2365l2,2498l0,2631l1947,2631e" stroked="t" o:allowincell="f" style="position:absolute;left:750;top:599;width:1103;height:14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730,305" to="730,2108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31,2108" to="3683,21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30,1369" to="803,136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3428;top:2122;width:371;height:3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9;top:190;width:629;height:4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1;top:2120;width:371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;top:481;width:553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,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94;top:2135;width:553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63;top:2145;width:553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,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6;top:1238;width:553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20650</wp:posOffset>
                </wp:positionV>
                <wp:extent cx="2327910" cy="1437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1437480"/>
                          <a:chOff x="0" y="0"/>
                          <a:chExt cx="2327760" cy="1437480"/>
                        </a:xfrm>
                      </wpg:grpSpPr>
                      <wps:wsp>
                        <wps:cNvSpPr/>
                        <wps:spPr>
                          <a:xfrm flipH="1">
                            <a:off x="378360" y="260280"/>
                            <a:ext cx="748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255240"/>
                            <a:ext cx="0" cy="95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59560"/>
                            <a:ext cx="1402200" cy="1894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320" y="259560"/>
                            <a:ext cx="1402200" cy="18946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360" y="73080"/>
                            <a:ext cx="0" cy="114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217880"/>
                            <a:ext cx="18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74880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1226880"/>
                            <a:ext cx="236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3999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22544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80"/>
                            <a:ext cx="35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235160"/>
                            <a:ext cx="35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241280"/>
                            <a:ext cx="35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65640"/>
                            <a:ext cx="35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9.5pt;width:183.25pt;height:169.65pt" coordorigin="134,190" coordsize="3665,3393">
                <v:line id="shape_0" from="730,600" to="1907,60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872,592" to="1872,209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948,2632" path="m0,2631l1947,2631l1945,2498l1937,2365l1925,2233l1907,2101l1885,1972l1858,1843l1826,1717l1789,1593l1748,1472l1702,1354l1652,1239l1598,1128l1540,1021l1477,917l1411,818l1341,724l1268,635l1192,550l1112,472l1030,398l945,331l857,269l768,213l676,164l583,121l488,84l392,54l295,30l197,13l99,3l0,0l0,2631e" stroked="t" o:allowincell="f" style="position:absolute;left:2975;top:599;width:1103;height:14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48,2632" path="m1947,2631l1947,0l1848,3l1750,13l1652,30l1555,54l1459,84l1364,121l1271,164l1179,213l1090,269l1002,331l917,398l835,472l755,550l679,635l606,724l536,818l470,917l407,1021l349,1128l295,1239l245,1354l199,1472l158,1593l121,1717l89,1843l62,1972l40,2101l22,2233l10,2365l2,2498l0,2631l1947,2631e" stroked="t" o:allowincell="f" style="position:absolute;left:750;top:599;width:1103;height:14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30,305" to="730,210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31,2108" to="3683,21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,1369" to="803,13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3428;top:2122;width:37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190;width:62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;top:2120;width:37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481;width:55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2135;width:55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2145;width:55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1238;width:55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Такая интерпретация представленной на графике функции идет от самого Шеннона и сохранилась до сих пор. Отсюда можно получить необходимые предпосылки, реализующие методами математики механизмы сжатия информации. Если, к примеру, сообщение состоит из символов кодировки </w:t>
      </w:r>
      <w:r>
        <w:rPr>
          <w:lang w:val="en-US"/>
        </w:rPr>
        <w:t>ANSI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lang w:val="en-US"/>
        </w:rPr>
        <w:t>OS Windows)</w:t>
      </w:r>
      <w:r>
        <w:rPr>
          <w:rFonts w:eastAsia="Times New Roman Cyr" w:cs="Times New Roman Cyr" w:ascii="Times New Roman Cyr" w:hAnsi="Times New Roman Cyr"/>
        </w:rPr>
        <w:t xml:space="preserve">, то очевидно, что вероятность попадания в запись для разных символов различна, следовательно, этот код для текстовых сообщений всегда избыточен. Отсюда легко объясняется, почему текстовые записи сжимаются примерно в 4 раза: основной набор символов для данного языка (латиница, кириллица) - примерно половина всех символов, в свою очередь половина из этой половины - наиболее часто применяемые символы. Другими словами, применение данного кода делает сообщение избыточным, и можно перекодировать его таким образом, чтобы оно умещалось в меньшую длину записи. Казалось бы, кого этим сегодня удивишь? Вот именно - сегодня! А ведь результаты эти были получены в те времена, когда даже слово "компьютер" было неизвестно. 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В приведенном примере больше всего поражает явное несоответствие математической точности полученных результатов и логической последовательности их обоснования. В этой логике под количеством информации подразумевается нечто само собой разумеющееся (например, для бинарного кода - необходимое количество ответов "да" или нет", чтобы </w:t>
      </w:r>
      <w:r>
        <w:rPr>
          <w:rFonts w:eastAsia="Times New Roman Cyr" w:cs="Times New Roman Cyr" w:ascii="Times New Roman Cyr" w:hAnsi="Times New Roman Cyr"/>
          <w:i/>
          <w:iCs/>
        </w:rPr>
        <w:t>угадать</w:t>
      </w:r>
      <w:r>
        <w:rPr>
          <w:rFonts w:eastAsia="Times New Roman Cyr" w:cs="Times New Roman Cyr" w:ascii="Times New Roman Cyr" w:hAnsi="Times New Roman Cyr"/>
        </w:rPr>
        <w:t xml:space="preserve"> правильный ответ, или уменьшить неопределенность ответа до нуля), при этом игры в угадывание почему-то воспринимаются как объекты, обладающие фундаментальными свойствами информации, а сама информация нигде и никогда не выходит за рамки чисто интуитивного понятия. Такое построение науки делает ее довольно тяжеловесной и малопонятной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Однако, если исходить из более естественных предпосылок, что информация - это особый тип </w:t>
      </w:r>
      <w:r>
        <w:rPr>
          <w:rFonts w:eastAsia="Times New Roman Cyr" w:cs="Times New Roman Cyr" w:ascii="Times New Roman Cyr" w:hAnsi="Times New Roman Cyr"/>
          <w:i/>
          <w:iCs/>
        </w:rPr>
        <w:t>разнообразия</w:t>
      </w:r>
      <w:r>
        <w:rPr>
          <w:rFonts w:eastAsia="Times New Roman Cyr" w:cs="Times New Roman Cyr" w:ascii="Times New Roman Cyr" w:hAnsi="Times New Roman Cyr"/>
        </w:rPr>
        <w:t xml:space="preserve"> ("КВ" №№41,43-44, 2000 г.), а бит - это всего лишь неделимый, т.е. самый простой элемент любого разнообразия (а вовсе не единица измерения количества информации!), то те же самые результаты получают куда более простое обоснование, не требующее сложных и запутанных игр в математику 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Поскольку любое сообщение представимо в двоичном коде, то его всегда можно интерпретировать как число. Но если при этом рассматривать его не как количество, а как способ представления любого разнообразия вообще, то нетрудно догадаться, что и самое малое (все разряды нули), и самое большое (все разряды единицы) значение этого числа будут соответствовать нулевому количеству разнообразия - именно это и демонстрирует функция Шеннона. Чем ближе к центральной точке возможных комбинаций чисел (</w:t>
      </w:r>
      <w:r>
        <w:rPr>
          <w:i/>
          <w:iCs/>
          <w:lang w:val="en-US"/>
        </w:rPr>
        <w:t>p=0,5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тем большей становится "хаотичность" распределения разных битов в записи сообщения. Однако при этом возрастает не количество содержащейся в сообщении </w:t>
      </w:r>
      <w:r>
        <w:rPr>
          <w:rFonts w:eastAsia="Times New Roman Cyr" w:cs="Times New Roman Cyr" w:ascii="Times New Roman Cyr" w:hAnsi="Times New Roman Cyr"/>
          <w:i/>
          <w:iCs/>
        </w:rPr>
        <w:t>информации</w:t>
      </w:r>
      <w:r>
        <w:rPr>
          <w:rFonts w:eastAsia="Times New Roman Cyr" w:cs="Times New Roman Cyr" w:ascii="Times New Roman Cyr" w:hAnsi="Times New Roman Cyr"/>
        </w:rPr>
        <w:t xml:space="preserve"> (ее там может не быть вообще), а количество </w:t>
      </w:r>
      <w:r>
        <w:rPr>
          <w:rFonts w:eastAsia="Times New Roman Cyr" w:cs="Times New Roman Cyr" w:ascii="Times New Roman Cyr" w:hAnsi="Times New Roman Cyr"/>
          <w:i/>
          <w:iCs/>
        </w:rPr>
        <w:t>разнообразия</w:t>
      </w:r>
      <w:r>
        <w:rPr>
          <w:rFonts w:eastAsia="Times New Roman Cyr" w:cs="Times New Roman Cyr" w:ascii="Times New Roman Cyr" w:hAnsi="Times New Roman Cyr"/>
        </w:rPr>
        <w:t xml:space="preserve"> в коде этого сообщения, определяемое аналогично понятию "энтропия"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>Таким образом, пелена таинственности, покрывающая механизм сжатия информации, может быть легко сброшена, если выясняется главная его суть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уменьшение длины кода за счет увеличения его разнообразия</w:t>
      </w:r>
      <w:r>
        <w:rPr>
          <w:rFonts w:eastAsia="Times New Roman Cyr" w:cs="Times New Roman Cyr" w:ascii="Times New Roman Cyr" w:hAnsi="Times New Roman Cyr"/>
        </w:rPr>
        <w:t>. Но тогда и функция Шеннона может потерять свое монопольное положение в науке, при всей ее простоте, значимости и наглядности, поскольку теперь, при более глубоком понимании сущности информации, могут быть обнаружены и другие методы ее сжатия.</w:t>
      </w:r>
    </w:p>
    <w:p>
      <w:pPr>
        <w:pStyle w:val="BodyText2"/>
        <w:spacing w:lineRule="exact" w:line="200"/>
        <w:rPr/>
      </w:pPr>
      <w:r>
        <w:rPr>
          <w:rFonts w:eastAsia="Times New Roman Cyr" w:cs="Times New Roman Cyr" w:ascii="Times New Roman Cyr" w:hAnsi="Times New Roman Cyr"/>
        </w:rPr>
        <w:t xml:space="preserve">Попутно заметим, что малопонятный (и даже пугающий мрачными предсказаниями) термин "энтропия" также получает более простое содержание, если его интерпретировать как критерий равновесного состояния всех элементов системы, к которому она стремится в соответствии с естественными законами. Вот такой пустячок под занавес, наводящий на очевидное подозрение - не слишком ли много на этом пути удачных совпадений? </w:t>
      </w:r>
    </w:p>
    <w:p>
      <w:pPr>
        <w:pStyle w:val="BodyText2"/>
        <w:spacing w:lineRule="exact" w:line="20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exact" w:line="200" w:before="120" w:after="0"/>
        <w:ind w:firstLine="170"/>
        <w:jc w:val="right"/>
        <w:rPr>
          <w:rFonts w:ascii="Arial Cyr" w:hAnsi="Arial Cyr" w:eastAsia="Arial Cyr" w:cs="Arial Cyr"/>
          <w:b/>
          <w:b/>
          <w:bCs/>
          <w:i/>
          <w:i/>
          <w:iCs/>
          <w:color w:val="0000FF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15 (349), 12.04.2001 г.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426"/>
      <w:pgNumType w:fmt="decimal"/>
      <w:cols w:num="2" w:space="2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 Cyr" w:hAnsi="Arial Cyr" w:eastAsia="Arial Cyr" w:cs="Arial Cyr"/>
          <w:color w:val="808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color w:val="8080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>Аветисян Р.Д., Аветисян Д.О. Теоретические основы информатики.</w:t>
      </w:r>
    </w:p>
    <w:p>
      <w:pPr>
        <w:pStyle w:val="Footnote"/>
        <w:rPr>
          <w:rFonts w:ascii="Arial Cyr" w:hAnsi="Arial Cyr" w:eastAsia="Arial Cyr" w:cs="Arial Cyr"/>
          <w:color w:val="808000"/>
          <w:sz w:val="16"/>
          <w:szCs w:val="16"/>
        </w:rPr>
      </w:pPr>
      <w:r>
        <w:rPr>
          <w:rFonts w:eastAsia="Arial Cyr" w:cs="Arial Cyr" w:ascii="Arial Cyr" w:hAnsi="Arial Cyr"/>
          <w:color w:val="808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70"/>
      <w:jc w:val="both"/>
    </w:pPr>
    <w:rPr>
      <w:rFonts w:ascii="Times New Roman" w:hAnsi="Times New Roman" w:eastAsia="Times New Roman" w:cs="Times New Roman"/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7:25:00Z</dcterms:created>
  <dc:creator>Неизвестный</dc:creator>
  <dc:description/>
  <dc:language>en-US</dc:language>
  <cp:lastModifiedBy>Неизвестный</cp:lastModifiedBy>
  <cp:lastPrinted>2001-04-09T16:17:00Z</cp:lastPrinted>
  <dcterms:modified xsi:type="dcterms:W3CDTF">2001-05-12T07:25:00Z</dcterms:modified>
  <cp:revision>2</cp:revision>
  <dc:subject/>
  <dc:title>Если природа сжатия информации станет достоянием науки, то общество выиграет от этого больше, чем от всех предыду-щих усовершенствований в способах обработки данных вместе взятых</dc:title>
</cp:coreProperties>
</file>